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lang w:val="en-US"/>
        </w:rPr>
        <w:t>Z</w:t>
      </w:r>
      <w:r>
        <w:rPr/>
        <w:t>ápis zo stretnutia č. 1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17. 10. 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209, KIVT, FEI STU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 Fašung, Ondrej Kollárik, Peter Mišun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Úvodné informácie k téme </w:t>
            </w:r>
            <w:r>
              <w:rPr>
                <w:i/>
              </w:rPr>
              <w:t>Zber a spracovanie normatívnych dát pre elektromyografiu (EMG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j Net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is stretnut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 xml:space="preserve">Stručne sme si ujasnili niektoré otázky týkajúce sa organizácie predmetu </w:t>
      </w:r>
      <w:r>
        <w:rPr>
          <w:i/>
        </w:rPr>
        <w:t>Tímový projekt</w:t>
      </w:r>
      <w:r>
        <w:rPr/>
        <w:t>, predniesli sme niektoré naše pripomienky k tejto organizácii (najmä to, že študentom nebolo umožnené zvoliť si partnerov do tímu, čo bude mať pravdepodobne vplyv na výsledky tímu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Ing. Smolárová poukázala na nedostatky v ponuke, ktorú náš tím vypracov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 xml:space="preserve">Keďže ponuka vypracovaná naším tímom sa týkala inej témy, Ing. Smolárová nás na začiatku oboznámila s úlohami témy </w:t>
      </w:r>
      <w:r>
        <w:rPr>
          <w:i/>
        </w:rPr>
        <w:t>Zber a spracovanie normatívnych dát pre elektromyografiu (EMG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ostali sme k naštudovaniu dokumentáciu a výsledný produkt k tímovému projektu z minulého rok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Ing. Smolárová nás obšírne informovala o postupe prác na danej téme minulý rok, o vzniknutých problémoch a spôsoboch, ako boli, alebo ako by mali byť riešené, ale aj o úspechoch dosiahutých pri riešení tohto projekt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je potrebné dohodnúť funkcie v tíme a dohodnúť úlohy pre osoby zastávajúce tieto funkcie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je nutné vytvoriť a udržiavať prezentáciu na webe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naštudovať čo najviac z danej problematiky, aby sme sa mohli naplno venovať analýze a návrhu systému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pripraviť sa na stretnutie s členom minuloročného tímu, pripraviť si otázky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ndrej Netri:</w:t>
      </w:r>
      <w:r>
        <w:rPr/>
        <w:t xml:space="preserve"> vytvoriť šablóny pre jednotlivé časti dokumentácie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rozdeliť body získané za ponuku medzi jednotlivých členov tímu.</w:t>
      </w:r>
    </w:p>
    <w:p>
      <w:pPr>
        <w:pStyle w:val="Heading4"/>
        <w:spacing w:before="240" w:after="6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ímový projekt 2000/2001, tím č. 2</w:t>
      <w:tab/>
      <w:t>Ponuka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SK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6"/>
      <w:lang w:val="sk-SK"/>
    </w:rPr>
  </w:style>
  <w:style w:type="paragraph" w:styleId="Heading2">
    <w:name w:val="Heading 2"/>
    <w:basedOn w:val="Normal"/>
    <w:next w:val="NormalSK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SK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SK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sk-SK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K">
    <w:name w:val="Normal-SK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sk-SK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22:24:00Z</dcterms:created>
  <dc:creator>Andrej</dc:creator>
  <dc:description/>
  <dc:language>en-US</dc:language>
  <cp:lastModifiedBy>Andrej</cp:lastModifiedBy>
  <cp:lastPrinted>2000-10-09T20:08:00Z</cp:lastPrinted>
  <dcterms:modified xsi:type="dcterms:W3CDTF">2000-10-22T23:23:00Z</dcterms:modified>
  <cp:revision>12</cp:revision>
  <dc:subject/>
  <dc:title>Stretnutie01</dc:title>
</cp:coreProperties>
</file>