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rPr/>
      </w:pPr>
      <w:r>
        <w:rPr/>
        <w:t>Zápis zo stretnutia č. 7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átum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8. 11. 20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iesto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oftvérové štúdio, KIVT, FEI STU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ítomní: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ind w:left="318" w:hanging="0"/>
              <w:rPr/>
            </w:pPr>
            <w:r>
              <w:rPr/>
              <w:t>Pedagóg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g. Mária Smolárová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ind w:left="318" w:hanging="0"/>
              <w:rPr/>
            </w:pPr>
            <w:r>
              <w:rPr/>
              <w:t>Členovia tímu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Peter Fašung, Ondrej Kollárik, Szabolcs Molnár, Andrej Netri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éma stretnutia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Návrh prototypu softvérového systému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ápis vyhotovil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Andrej Net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Vyhodnotenie plnenia úloh</w:t>
      </w:r>
    </w:p>
    <w:p>
      <w:pPr>
        <w:pStyle w:val="Normal"/>
        <w:numPr>
          <w:ilvl w:val="0"/>
          <w:numId w:val="3"/>
        </w:numPr>
        <w:rPr/>
      </w:pPr>
      <w:r>
        <w:rPr/>
        <w:t>Ondrej, Szabolcs a Andrej spísali pripomienky k odovzdanej dokumentácii tímu č. 1 a PeterM a PeterF potom z týchto pripomienok vytvorili posudok.</w:t>
      </w:r>
    </w:p>
    <w:p>
      <w:pPr>
        <w:pStyle w:val="Normal"/>
        <w:numPr>
          <w:ilvl w:val="0"/>
          <w:numId w:val="3"/>
        </w:numPr>
        <w:rPr/>
      </w:pPr>
      <w:r>
        <w:rPr/>
        <w:t>Vzhľadom na krátkosť času zostávajúceho do konca semestra sme rozhodli, že úlohy z minulého stretnutia týkajúce sa došpecifikovania dátového modelu budú odložené a členovia tímu sa sústredia na vytvorenie najmä jasného používateľského rozhrania prototypu a používateľskej dokumentácie.</w:t>
      </w:r>
    </w:p>
    <w:p>
      <w:pPr>
        <w:pStyle w:val="Heading8"/>
        <w:rPr/>
      </w:pPr>
      <w:r>
        <w:rPr/>
        <w:t>Opis stretnut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left"/>
        <w:rPr/>
      </w:pPr>
      <w:r>
        <w:rPr/>
        <w:t>M. Smolárová nám oznámila počet pridelených bodov v prvom kontrolnom bode</w:t>
        <w:br/>
        <w:t>- za prezentáciu na webe 4 z možných 10 bodov</w:t>
        <w:br/>
        <w:t>- za dokumentáciu 42 z možných 50 bodov</w:t>
        <w:br/>
        <w:t>- za posudok 6 z možných 10 bodov</w:t>
        <w:br/>
        <w:t>M. Smolárová tiež zdôvodnila počty pridelených bodov a zdôraznila nedostatky, ktoré sa v odovzdanej práci vyskytovali. Išlo najmä o nedostatočnú a nie vždy aktuálnu prezentáciu na webe, ale aj o nedostatky vypracovaného posudku, ktorý bol príliš kritický a najmä nevhodný z toho hľadiska, že nenavrhoval iné riešenia tých aspektov, ktoré vytýkal. Uvedené nedostatky si uvedomujeme a sú v prevažnej miere spôsobované veľkým časovým stresom, v ktorom sa tento projekt (ale aj projekty v iných predmetoch) vypracovávaj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left"/>
        <w:rPr/>
      </w:pPr>
      <w:r>
        <w:rPr/>
        <w:t>Hovorili sme o navrhovanom a vytváranom prototype, ktorý je nutné odovzdať v 12. týždni semestra. Rozhodli sme sa, že sa sústredíme najmä na používateľské rozhranie, aby bolo z prototypu zrejmé, akým postupom bude lekár v centrálnom pracovisku vytvárať a rozosielať požiadavky a prijímať výsledky meraní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left"/>
        <w:rPr/>
      </w:pPr>
      <w:r>
        <w:rPr/>
        <w:t>Ondrej a Andrej prezentovali spôsob rozdelenia aplikácie na samostatnú databázovú vrstvu vytvorenú v prostredí C++ a prezentačnú vrstvu vytvorenú v prostredí Delph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left"/>
        <w:rPr/>
      </w:pPr>
      <w:r>
        <w:rPr/>
        <w:t>Dohodli sme sa, že ako technická dokumentácia - najmä diagramy, tak aj používateľské prostredie a používateľská príručka bude vypracovaná v anglickom jazyku, čo v prípade úspešnej realizácie projektu umožní jeho použitie aj mimo územia Slovensk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left"/>
        <w:rPr/>
      </w:pPr>
      <w:r>
        <w:rPr/>
        <w:t>Vo zvyšnom čase stretnutia sme sa snažili vytvoriť rozumné používateľské prostredie aplikácie pracujúcej v koordinačnom centre. Sústredili sme sa na jednoduchosť a intuitívnosť používania.</w:t>
      </w:r>
    </w:p>
    <w:p>
      <w:pPr>
        <w:pStyle w:val="Heading8"/>
        <w:rPr/>
      </w:pPr>
      <w:r>
        <w:rPr/>
        <w:t>Úlohy vyplývajúce zo stretnutia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Všetci:</w:t>
      </w:r>
      <w:r>
        <w:rPr/>
        <w:t xml:space="preserve"> dotvoriť návrh používateľského prostredia. Vzhľadom k tomu, že počas stretnutia sme nedospeli k rozumnému návrhu, každý člen tímu má za úlohu zamyslieť sa nad používateľským prostredím najmä z pohľadu akcií vytvárania, rozosielania a prijímania požiadaviek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Netri:</w:t>
      </w:r>
      <w:r>
        <w:rPr/>
        <w:t xml:space="preserve"> začať práce na používateľskej príručke, ktorá bude v anglickom jazyku.</w:t>
      </w:r>
    </w:p>
    <w:p>
      <w:pPr>
        <w:pStyle w:val="Heading8"/>
        <w:rPr/>
      </w:pPr>
      <w:r>
        <w:rPr/>
        <w:t>Poznámky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Zdá sa, že čas je náš tradičný najväčší nepriateľ a vysoké zaťaženie v iných predmetoch pred koncom semestra sa nutne prejavuje na vykonanej práci v tímovom projek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431" w:hanging="431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jc w:val="left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2" w:hanging="862"/>
      <w:jc w:val="left"/>
      <w:outlineLvl w:val="3"/>
    </w:pPr>
    <w:rPr>
      <w:rFonts w:ascii="Arial" w:hAnsi="Arial" w:cs="Arial"/>
    </w:rPr>
  </w:style>
  <w:style w:type="paragraph" w:styleId="Heading5">
    <w:name w:val="Heading 5"/>
    <w:basedOn w:val="Heading2"/>
    <w:next w:val="Normal"/>
    <w:qFormat/>
    <w:pPr>
      <w:numPr>
        <w:ilvl w:val="0"/>
        <w:numId w:val="0"/>
      </w:numPr>
      <w:spacing w:before="120" w:after="0"/>
      <w:ind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0"/>
        <w:numId w:val="0"/>
      </w:numPr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lef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jc w:val="left"/>
      <w:outlineLvl w:val="8"/>
    </w:pPr>
    <w:rPr>
      <w:i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deCharacter">
    <w:name w:val="Code Character"/>
    <w:basedOn w:val="DefaultParagraphFont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jc w:val="left"/>
    </w:pPr>
    <w:rPr>
      <w:rFonts w:ascii="Courier New" w:hAnsi="Courier New" w:cs="Courier New"/>
      <w:sz w:val="20"/>
      <w:lang w:val="en-US" w:eastAsia="en-US"/>
    </w:rPr>
  </w:style>
  <w:style w:type="paragraph" w:styleId="Definition">
    <w:name w:val="Definition"/>
    <w:basedOn w:val="Normal"/>
    <w:next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before="120" w:after="12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493" w:leader="dot"/>
      </w:tabs>
      <w:jc w:val="left"/>
    </w:pPr>
    <w:rPr>
      <w:b/>
      <w:smallCap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8493" w:leader="dot"/>
      </w:tabs>
      <w:ind w:left="426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701" w:leader="none"/>
        <w:tab w:val="right" w:pos="8493" w:leader="dot"/>
      </w:tabs>
      <w:ind w:left="993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60" w:leader="none"/>
      </w:tabs>
      <w:ind w:left="1354" w:hanging="0"/>
    </w:pPr>
    <w:rPr>
      <w:i/>
      <w:sz w:val="22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ODO">
    <w:name w:val="TODO"/>
    <w:basedOn w:val="Normal"/>
    <w:next w:val="Normal"/>
    <w:qFormat/>
    <w:pPr/>
    <w:rPr>
      <w:b/>
      <w:vanish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etnuti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6:50:00Z</dcterms:created>
  <dc:creator>Andrej</dc:creator>
  <dc:description/>
  <dc:language>en-US</dc:language>
  <cp:lastModifiedBy>Andrej</cp:lastModifiedBy>
  <cp:lastPrinted>2000-10-09T20:08:00Z</cp:lastPrinted>
  <dcterms:modified xsi:type="dcterms:W3CDTF">2000-12-05T07:42:00Z</dcterms:modified>
  <cp:revision>4</cp:revision>
  <dc:subject/>
  <dc:title>Stretnutie</dc:title>
</cp:coreProperties>
</file>