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>Zápis zo stretnutia č. 8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5. 12. 2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oftvérové štúdio, KIVT, FEI STU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Pedagóg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ária Smolár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Členovia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Peter Fašung, Ondrej Kollárik, Szabolcs Molnár, Andrej Netr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Návrh prototypu softvérového systému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Ondrej Kollár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Vyhodnotenie plnenia úloh</w:t>
      </w:r>
    </w:p>
    <w:p>
      <w:pPr>
        <w:pStyle w:val="Normal"/>
        <w:numPr>
          <w:ilvl w:val="0"/>
          <w:numId w:val="3"/>
        </w:numPr>
        <w:rPr/>
      </w:pPr>
      <w:r>
        <w:rPr/>
        <w:t>Andrej pripravil hrubý návrh používateľského rozhrania aplikácie - menežera. Molnár spísal niekoľko scenárov. Ondrej oboznámil členov tímu s naštudovanými možnosťami využitia prostredia webbrowsera v používateľskom rozhraní aplikácie.</w:t>
      </w:r>
    </w:p>
    <w:p>
      <w:pPr>
        <w:pStyle w:val="Normal"/>
        <w:numPr>
          <w:ilvl w:val="0"/>
          <w:numId w:val="3"/>
        </w:numPr>
        <w:rPr/>
      </w:pPr>
      <w:r>
        <w:rPr/>
        <w:t>Prácu na používateľskej príručke, ako ani na programovaní prototypu sa dosiaľ pre všeobecný nedostatok času členov tímu nepodarilo začať.</w:t>
      </w:r>
    </w:p>
    <w:p>
      <w:pPr>
        <w:pStyle w:val="Heading8"/>
        <w:rPr/>
      </w:pPr>
      <w:r>
        <w:rPr/>
        <w:t>Opis stretnut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Stretnutie sa začalo už takmer tradičným ponosovaním sa na priveľké nároky, ktoré na nás kladie štúdium a s tým spôsobeným značným (časovým) stresom. Ďalším tradičným úvodným bodom boli pripomienky na vylepšenia/opravy našej internetovej stránky. Medi iným z nich vyplynulo, že by bolo vhodné stránky negenerovať systémom "Save as HTML" z MS Wordu, pretože takto vytvorené stránky majú problémy s niektorými prehliadačmi a nie je ich už prakticky možné doeditovať inak ako opäť vo Wor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 xml:space="preserve">V prvej časti stretnutia sme diskutovali pripomienky a možné vylepšenia dátového modelu, v čom nám pomohli aj pripomienky našich kolegov z 1. tímu, resp. naše vlastné postrehy týkajúce sa nimi navrhovaného DM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Hovorili sme o možnosti presunutia väzby atribútu z testu na techniku. Je pravdepodobné, že zoznam meraných atribútov bude pre danú techniku nemenný - nebude sa meniť pre rôzne štruktúry. V prípade, že by sme potrebovali vyjadriť, že isté atribúty majú význam naozaj len pre istú kombináciu štruktúra-technika, mohli by sme vytvoriť novú techniku. Inou alternatívou je zachovať aj pôvodnú možnosť viazať atribúty priamo na te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Ďalej sme sa zaoberali významom a naviazaním metodiky. Bolo navrhnuté, že by sa mala viazať tak na "ReqTest" - pre vyjadrenie pokynov ku konkrétnemu meraniu, ako aj na request - pre vyjadrenie pokynov k celému request-u (skupine požiadaviek na vykonanie testov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V druhej časti stretnutia sme sa venovali návrhu používateľského rozhrania menežerskej aplikácie, pričom sme sa opierali o návrh, ktorý vypracoval A. Netri. Kollárikov návrh využívať HTML-rozhranie bol predbežne (pre krátkosť času a pretrvávajúce nejasnosti) zamietnut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Bolo dohodnuté, že aplikácia bude pozostávať z troch hlavných obrazoviek: Pracoviská - prehľad pracovísk, lekárov a súvisiacich informácii; Požiadavky - prehľad, vytváranie, import/export požiadaviek; a na koniec Štruktúra - (stromový) prehľad štruktúr s uvedenými štatistikami o počte požiadaviek, výsledkov atď. Medzi jednotlivými relevantnými informáciami by malo byť možné jednoducho a rýchlo prechádzať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Adresátom požiadavky by mohol byť buď lekár, alebo pracovisko, alebo by adresát nemusel byť vôbec určený. Každopádne, navrhovaný systém umožňuje prijatie výsledkov aj od lekára, ktorý nebol o ich nameranie explicitne požiadaný. Bližšie došpecifikovanie sa pravdepodobne uskutoční až na základe konzultácie s lekár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Boli nám pripomenuté scenáre. Po ich vyhotovení by sa nám malo  do značnej miery vyjasniť, čo presne od vytváranej aplikácie očakávame a ako by sa to malo realizovať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left"/>
        <w:rPr/>
      </w:pPr>
      <w:r>
        <w:rPr/>
        <w:t>Prototyp: Pre potreby prototypu budeme implementovať predovšetkým obrazovky "Požiadavky" a "Štruktúry", na ktorých budeme demonštrovať nami navrhovanú koncepciu vytvárania a správy požiadaviek. Aplikácia by mala mať používateľské rozhranie a používateľskú príručku v Anglickom jazyku.</w:t>
      </w:r>
    </w:p>
    <w:p>
      <w:pPr>
        <w:pStyle w:val="Heading8"/>
        <w:rPr/>
      </w:pPr>
      <w:r>
        <w:rPr/>
        <w:t>Úlohy vyplývajúce zo stretnutia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Andrej </w:t>
      </w:r>
      <w:r>
        <w:rPr/>
        <w:t>a</w:t>
      </w:r>
      <w:r>
        <w:rPr>
          <w:i/>
        </w:rPr>
        <w:t xml:space="preserve"> Ondrej</w:t>
      </w:r>
      <w:r>
        <w:rPr/>
        <w:t>: Vytvoriť aplikáciu - prototyp menežera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Molnár</w:t>
      </w:r>
      <w:r>
        <w:rPr/>
        <w:t xml:space="preserve">: Vyjadrenie sa k posudku + pripraviť (vypísať do textového súboru) časť statických štruktúr pre potreby vytváraného prototypu.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PeterF</w:t>
      </w:r>
      <w:r>
        <w:rPr/>
        <w:t>: Pracovať na stránke a zohnať PetraM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PeterF </w:t>
      </w:r>
      <w:r>
        <w:rPr/>
        <w:t>a</w:t>
      </w:r>
      <w:r>
        <w:rPr>
          <w:i/>
        </w:rPr>
        <w:t xml:space="preserve"> PeterM</w:t>
      </w:r>
      <w:r>
        <w:rPr/>
        <w:t>: Vytvárať používateľskú príručku.</w:t>
      </w:r>
    </w:p>
    <w:p>
      <w:pPr>
        <w:pStyle w:val="Heading8"/>
        <w:rPr/>
      </w:pPr>
      <w:r>
        <w:rPr/>
        <w:t>Poznámky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431" w:hanging="431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left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2" w:hanging="862"/>
      <w:jc w:val="left"/>
      <w:outlineLvl w:val="3"/>
    </w:pPr>
    <w:rPr>
      <w:rFonts w:ascii="Arial" w:hAnsi="Arial" w:cs="Arial"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before="120" w:after="0"/>
      <w:ind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left"/>
      <w:outlineLvl w:val="8"/>
    </w:pPr>
    <w:rPr>
      <w:i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acter">
    <w:name w:val="Code Character"/>
    <w:basedOn w:val="DefaultParagraphFon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left"/>
    </w:pPr>
    <w:rPr>
      <w:rFonts w:ascii="Courier New" w:hAnsi="Courier New" w:cs="Courier New"/>
      <w:sz w:val="20"/>
      <w:lang w:val="en-US" w:eastAsia="en-US"/>
    </w:rPr>
  </w:style>
  <w:style w:type="paragraph" w:styleId="Definition">
    <w:name w:val="Definition"/>
    <w:basedOn w:val="Normal"/>
    <w:next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120" w:after="12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493" w:leader="dot"/>
      </w:tabs>
      <w:jc w:val="left"/>
    </w:pPr>
    <w:rPr>
      <w:b/>
      <w:small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8493" w:leader="dot"/>
      </w:tabs>
      <w:ind w:left="426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8493" w:leader="dot"/>
      </w:tabs>
      <w:ind w:left="993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60" w:leader="none"/>
      </w:tabs>
      <w:ind w:left="1354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DO">
    <w:name w:val="TODO"/>
    <w:basedOn w:val="Normal"/>
    <w:next w:val="Normal"/>
    <w:qFormat/>
    <w:pPr/>
    <w:rPr>
      <w:b/>
      <w:vanish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tnutie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2:38:00Z</dcterms:created>
  <dc:creator>Andrej</dc:creator>
  <dc:description/>
  <dc:language>en-US</dc:language>
  <cp:lastModifiedBy>Andrej</cp:lastModifiedBy>
  <cp:lastPrinted>2000-10-09T20:08:00Z</cp:lastPrinted>
  <dcterms:modified xsi:type="dcterms:W3CDTF">2000-12-14T01:05:00Z</dcterms:modified>
  <cp:revision>6</cp:revision>
  <dc:subject/>
  <dc:title>Stretnutie</dc:title>
</cp:coreProperties>
</file>