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Zápis zo stretnutia č. 20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10. 4. 20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oftvérové štúdio, KIVT, FEI STU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Peter Fašung, Ondrej Kollárik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komunikácia aplikácie </w:t>
            </w:r>
            <w:r>
              <w:rPr>
                <w:i/>
                <w:iCs/>
              </w:rPr>
              <w:t>Manažér</w:t>
            </w:r>
            <w:r>
              <w:rPr/>
              <w:t xml:space="preserve"> s lokálnym pracovisko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ndrej Netri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Vyhodnotenie plnenia úloh</w:t>
      </w:r>
    </w:p>
    <w:p>
      <w:pPr>
        <w:pStyle w:val="Normal"/>
        <w:numPr>
          <w:ilvl w:val="0"/>
          <w:numId w:val="3"/>
        </w:numPr>
        <w:rPr/>
      </w:pPr>
      <w:r>
        <w:rPr/>
        <w:t>Netri pracoval na DB Layer, ktorá stále obsahuje nejaké drobné (ale nepríjemné) chyby, ktoré znemožňujú jej plnohodnotné využiti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llárik je závislý na dokončení DB Layer, ale napriek tomu pracuje na aplikácii </w:t>
      </w:r>
      <w:r>
        <w:rPr>
          <w:i/>
          <w:iCs/>
        </w:rPr>
        <w:t>Manažér</w:t>
      </w:r>
      <w:r>
        <w:rPr/>
        <w:t xml:space="preserve"> aj z pohľadu celkovej filozofie práce s aplikáciou.</w:t>
      </w:r>
    </w:p>
    <w:p>
      <w:pPr>
        <w:pStyle w:val="Normal"/>
        <w:numPr>
          <w:ilvl w:val="0"/>
          <w:numId w:val="3"/>
        </w:numPr>
        <w:rPr/>
      </w:pPr>
      <w:r>
        <w:rPr/>
        <w:t>Fašung sa snaží preklenúť problémy pri práci s XML parserom, ale najmä pri práci s DB Layer, ktorá zatiaľ stále bohužiaľ nie je dostatočne zdokumentovaná.</w:t>
      </w:r>
    </w:p>
    <w:p>
      <w:pPr>
        <w:pStyle w:val="Normal"/>
        <w:numPr>
          <w:ilvl w:val="0"/>
          <w:numId w:val="3"/>
        </w:numPr>
        <w:rPr/>
      </w:pPr>
      <w:r>
        <w:rPr/>
        <w:t>Molnár pripravil prehľad a kostry dokumentov, ktoré bude nutné vytvoriť ešte tento semester.</w:t>
      </w:r>
    </w:p>
    <w:p>
      <w:pPr>
        <w:pStyle w:val="Heading8"/>
        <w:rPr/>
      </w:pPr>
      <w:r>
        <w:rPr/>
        <w:t>Opis stretnut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 xml:space="preserve">Keďže Netri sa popri zaznamenávaní priebehu stretnutia zúrivo snažil opraviť zopár chýb v DB Layer, začali sme stretnutie prehľadom stavu komunikácie aplikácie </w:t>
      </w:r>
      <w:r>
        <w:rPr>
          <w:i/>
        </w:rPr>
        <w:t>Manažér</w:t>
      </w:r>
      <w:r>
        <w:rPr>
          <w:iCs/>
        </w:rPr>
        <w:t xml:space="preserve"> s lokálnymi pracoviskami pomocou XML. Boli prebrané tieto problémy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rPr/>
      </w:pPr>
      <w:r>
        <w:rPr/>
        <w:t>prenášanie obrázkov pomocou XML – k jednoznačnému riešeniu sme nedospeli, Kollárik dostal za úlohu toto rozhodnúť neskôr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rPr/>
      </w:pPr>
      <w:r>
        <w:rPr/>
        <w:t xml:space="preserve">ukladanie obrázkov do databázy – na „koberec“ sme si zavolali aj tvorcu spoločnej databázy z tímu 1 – kolegu Kuba a oznámili sme mu, že v databáze MDB je možné uložiť obrázky len do stĺpca typu </w:t>
      </w:r>
      <w:r>
        <w:rPr>
          <w:i/>
          <w:iCs/>
        </w:rPr>
        <w:t>OLE Object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rPr/>
      </w:pPr>
      <w:r>
        <w:rPr/>
        <w:t>v súvislosti s potrebou kvalitného prenosu vzniesol Kollárik návrh, že bude nutný zásah do štruktúry niektorých tabuliek databáz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M. Smolárová sa nás pýtala, či nepociťujeme potrebu stretnúť sa s doktorom Kučerom. Zhodli sme sa na tom, že takúto potrebu vonkoncom nepociťujeme, lebo tušíme, že by to mohlo mať neblahý vplyv na aj tak už niekoľko krát zmenenú špecifikáciu projekt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Načrtli sme problém nemožnosti dostatočne testovať vytváraný produkt najmä z časových dôvodov. Tým vzniká problém, že vytvorený produkt, byť funkčný, môže byť nestabiln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Vzhľadom na nejednoznačnosť terminológií (</w:t>
      </w:r>
      <w:r>
        <w:rPr>
          <w:i/>
        </w:rPr>
        <w:t>Normatíve data.xls</w:t>
      </w:r>
      <w:r>
        <w:rPr/>
        <w:t xml:space="preserve"> vs. </w:t>
      </w:r>
      <w:r>
        <w:rPr>
          <w:i/>
        </w:rPr>
        <w:t>User5.doc</w:t>
      </w:r>
      <w:r>
        <w:rPr>
          <w:iCs/>
        </w:rPr>
        <w:t xml:space="preserve">) sme koketovali s myšlienkou povoliť používateľovi aplikácie </w:t>
      </w:r>
      <w:r>
        <w:rPr>
          <w:i/>
        </w:rPr>
        <w:t>Manažér</w:t>
      </w:r>
      <w:r>
        <w:rPr>
          <w:iCs/>
        </w:rPr>
        <w:t xml:space="preserve"> editovať aj statické údaje v databáze. V zásade by to problém nebol, ale treba zabezpečiť konzistenciu údajov medzi centrálnou databázou a databázami v lokálnych pracoviskách, čo už predstavuje značný problém.</w:t>
      </w:r>
    </w:p>
    <w:p>
      <w:pPr>
        <w:pStyle w:val="Heading8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olnár:</w:t>
      </w:r>
      <w:r>
        <w:rPr/>
        <w:t xml:space="preserve"> upresniť kostru dokumentácie a navrhnúť aj ľudí zodpovedných za jednotlivé body dokumentácie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tri:</w:t>
      </w:r>
      <w:r>
        <w:rPr/>
        <w:t xml:space="preserve"> zdokumentovať DB Layer, opraviť DB Layer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Fašung:</w:t>
      </w:r>
      <w:r>
        <w:rPr/>
        <w:t xml:space="preserve"> pracovať na exporte a importe údajov do a z XML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Kollárik:</w:t>
      </w:r>
      <w:r>
        <w:rPr/>
        <w:t xml:space="preserve"> pracovať na aplikácii </w:t>
      </w:r>
      <w:r>
        <w:rPr>
          <w:i/>
          <w:iCs/>
        </w:rPr>
        <w:t>Manažér</w:t>
      </w:r>
      <w:r>
        <w:rPr/>
        <w:t xml:space="preserve"> a to aj z pohľadu celkovej filozofie aplikácie a práce s ňou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Poznámky</w:t>
      </w:r>
    </w:p>
    <w:p>
      <w:pPr>
        <w:pStyle w:val="Normal"/>
        <w:rPr/>
      </w:pPr>
      <w:r>
        <w:rPr/>
        <w:t xml:space="preserve">Nuž, bolo by treba poznamenať, že .... hm ... ale, radšej nič ..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/>
    </w:pPr>
    <w:r>
      <w:rPr/>
      <w:t>Tímový projekt 2000/2001, tím č. 2</w:t>
      <w:tab/>
      <w:t>Ponuka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0:44:00Z</dcterms:created>
  <dc:creator>Andrej</dc:creator>
  <dc:description/>
  <dc:language>en-US</dc:language>
  <cp:lastModifiedBy>Andrej</cp:lastModifiedBy>
  <cp:lastPrinted>2000-10-09T20:08:00Z</cp:lastPrinted>
  <dcterms:modified xsi:type="dcterms:W3CDTF">2001-04-24T11:18:00Z</dcterms:modified>
  <cp:revision>2</cp:revision>
  <dc:subject/>
  <dc:title>Stretnutie</dc:title>
</cp:coreProperties>
</file>