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sk-SK"/>
        </w:rPr>
      </w:pPr>
      <w:r>
        <w:rPr>
          <w:b/>
          <w:bCs/>
          <w:lang w:val="sk-SK"/>
        </w:rPr>
        <w:t>O tom ako vznikol názov tímu.</w:t>
      </w:r>
    </w:p>
    <w:p>
      <w:pPr>
        <w:pStyle w:val="Normal"/>
        <w:rPr>
          <w:lang w:val="sk-SK"/>
        </w:rPr>
      </w:pPr>
      <w:r>
        <w:rPr>
          <w:lang w:val="sk-SK"/>
        </w:rPr>
        <w:t>Boli sme tím, no chýbal nám názov. To predstavovalo problém, ktorý bolo nevyhnutné v čo možno najkratšej dobe vyriešiť. Bez názvu sme boli ako funkcia bez pomenovania. A keďže aj funkcia pre svoje použitie potrebuje byť pomenovaná, potrebovali sme aj my nutne názov tímu. Počiatočná diskusia o názve sa odohrala na chodbe prvého poschodia D-bloku, chvíľu pred prvým stretnutím tímu s prideleným pedagógom. Spočiatku sme sa snažili, rovnako ako to robievame pri funkciách, vymyslieť nejaký seriózny názov, ktorý by odrážal riešenú problematiku. No ako to zvyčajne dopadá aj s funkciami, nič výstižné a zaujímavé  nás nenapadlo. Po tomto neúspechu sme začali vymýšľať názvy, ktoré s riešenou problematikou ani náhodou nemali nič spoločné. Podarilo sa nám vymyslieť skutočne zaujímavé názvy, no dohodli sme sa, že bude lepšie, ak každý vymyslí nejaké názvy pre tím za domácu úlohu a na budúcom stretnutí sa z nich vyberie ten najvhodnejší. Tímto sme uzavreli aj prvú diskusiu o názve.</w:t>
      </w:r>
    </w:p>
    <w:p>
      <w:pPr>
        <w:pStyle w:val="Normal"/>
        <w:rPr/>
      </w:pPr>
      <w:r>
        <w:rPr>
          <w:lang w:val="sk-SK"/>
        </w:rPr>
        <w:t>Druhá a zároveň definitívna diskusia sa odohrala na nasledujúcom stretnutí tímu. Bohužiaľ som sa jej nemohol zúčastniť a tak ani ovplyvniť jej priebeh. Každý zo zúčastnených členov si priniesol so sebou zoznam návrhov, ktoré predložil svojim tímovým kolegom na posúdenie. Po predložení posledného návrhu sa začala búrlivá diskusia. Kvôli spravodlivosti každý z tímu priradil jednotlivým návrhom rôzny počet bodov podľa toho, ako sa mu ktorý názov pozdával. Po niekoľkých namáhavých kolách sa do čela dostal názov „</w:t>
      </w:r>
      <w:r>
        <w:rPr>
          <w:b/>
          <w:bCs/>
          <w:i/>
          <w:iCs/>
          <w:lang w:val="sk-SK"/>
        </w:rPr>
        <w:t>Kolenný pás doktora Levina</w:t>
      </w:r>
      <w:r>
        <w:rPr>
          <w:lang w:val="sk-SK"/>
        </w:rPr>
        <w:t>“ tesne prenasledovaný svojimi konkurenčnými návrhmi. Nakoniec sa mu podarilo svoju pozíciu udržať a tak sa stať oficiálnym názvom tímu. Názov je prebraný z veľmi populárneho a všeobecne obľúbeného výrobku za bezkonkurenčnú cenu, reklamovaného každodenne v telešopingu jednej nemenovanej televíznej stanice. Povôdcom tohto návrhu som ja, keď som na prvej diskusii o názve tímu, bez premyslenia následkov a len tak z recesie, ho vyniesol na svetlo. Kolegom z tímu sa tak zapáčil, že ho na nasledujúcom stretnutí odhlasovali za oficiálny názov tímu. A asi takto prišiel tím 3 k svojmu názv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7:34:00Z</dcterms:created>
  <dc:creator>Mato</dc:creator>
  <dc:description/>
  <dc:language>en-US</dc:language>
  <cp:lastModifiedBy>Mato</cp:lastModifiedBy>
  <dcterms:modified xsi:type="dcterms:W3CDTF">2001-11-03T18:53:00Z</dcterms:modified>
  <cp:revision>1</cp:revision>
  <dc:subject/>
  <dc:title>O tom ako vznikol názov tímu</dc:title>
</cp:coreProperties>
</file>