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tretnutie</w:t>
      </w:r>
      <w:r>
        <w:rPr/>
        <w:t>:</w:t>
        <w:tab/>
        <w:t>9</w:t>
      </w:r>
    </w:p>
    <w:p>
      <w:pPr>
        <w:pStyle w:val="Normal"/>
        <w:rPr/>
      </w:pPr>
      <w:r>
        <w:rPr>
          <w:b/>
        </w:rPr>
        <w:t>Dátum</w:t>
      </w:r>
      <w:r>
        <w:rPr/>
        <w:t>:</w:t>
        <w:tab/>
        <w:tab/>
        <w:t>27.11.2001 11:10-13:30</w:t>
      </w:r>
    </w:p>
    <w:p>
      <w:pPr>
        <w:pStyle w:val="Normal"/>
        <w:rPr/>
      </w:pPr>
      <w:r>
        <w:rPr>
          <w:b/>
        </w:rPr>
        <w:t>Zapisoval</w:t>
      </w:r>
      <w:r>
        <w:rPr/>
        <w:t>:</w:t>
        <w:tab/>
        <w:t>Roman Kubaščík</w:t>
      </w:r>
    </w:p>
    <w:p>
      <w:pPr>
        <w:pStyle w:val="Normal"/>
        <w:rPr/>
      </w:pPr>
      <w:r>
        <w:rPr>
          <w:b/>
        </w:rPr>
        <w:t>Miestnosť</w:t>
      </w:r>
      <w:r>
        <w:rPr/>
        <w:t>:</w:t>
        <w:tab/>
        <w:t>Softvérové štúdio</w:t>
      </w:r>
    </w:p>
    <w:p>
      <w:pPr>
        <w:pStyle w:val="Normal"/>
        <w:rPr/>
      </w:pPr>
      <w:r>
        <w:rPr>
          <w:b/>
        </w:rPr>
        <w:t>Prítomní</w:t>
      </w:r>
      <w:r>
        <w:rPr/>
        <w:t>:</w:t>
      </w:r>
    </w:p>
    <w:p>
      <w:pPr>
        <w:pStyle w:val="Normal"/>
        <w:rPr/>
      </w:pPr>
      <w:r>
        <w:rPr/>
        <w:tab/>
      </w:r>
      <w:r>
        <w:rPr>
          <w:b/>
        </w:rPr>
        <w:t>Pedagóg</w:t>
      </w:r>
      <w:r>
        <w:rPr/>
        <w:t>:</w:t>
        <w:tab/>
        <w:t>Ing. Ivan Kapustík</w:t>
      </w:r>
    </w:p>
    <w:p>
      <w:pPr>
        <w:pStyle w:val="Normal"/>
        <w:ind w:left="2160" w:hanging="1440"/>
        <w:rPr/>
      </w:pPr>
      <w:r>
        <w:rPr>
          <w:b/>
        </w:rPr>
        <w:t>Členovia tímu</w:t>
      </w:r>
      <w:r>
        <w:rPr/>
        <w:t>:</w:t>
        <w:tab/>
        <w:t>Bc. Jozef Drgoňa, Bc. Radovan Kostelník, Bc. Roman Kubaščík, Bc. Radoslav Otipka, Bc. Anton Weissensteiner, Bc. Martin Spál</w:t>
      </w:r>
    </w:p>
    <w:p>
      <w:pPr>
        <w:pStyle w:val="Normal"/>
        <w:rPr/>
      </w:pPr>
      <w:r>
        <w:rPr>
          <w:b/>
        </w:rPr>
        <w:t>Téma stretnutia</w:t>
      </w:r>
      <w:r>
        <w:rPr/>
        <w:t>:</w:t>
      </w:r>
    </w:p>
    <w:p>
      <w:pPr>
        <w:pStyle w:val="Normal"/>
        <w:rPr/>
      </w:pPr>
      <w:r>
        <w:rPr/>
        <w:t xml:space="preserve">Hodnotenie dokumentácie, webovej stránky, posudku (nášho aj konkurenčného), interpret pravidiel, hierarchia tried, popis nového soccer servera, plán postupu pri implementáci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Úlohy z minulého stretnutia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Radovan Kostelník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dopracovať svoju časť posudku a poslať Jožovi 21.11.2001 - splnené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návrh interpretera pravidiel a zjemniť podmienky v navrhnutom strome rozhodovania 4.12.2001 – z väčšej časti splnené</w:t>
      </w:r>
    </w:p>
    <w:p>
      <w:pPr>
        <w:pStyle w:val="Normal"/>
        <w:numPr>
          <w:ilvl w:val="0"/>
          <w:numId w:val="5"/>
        </w:numPr>
        <w:rPr/>
      </w:pPr>
      <w:r>
        <w:rPr/>
        <w:t>Anton Weissensteiner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 xml:space="preserve">dokončiť svoju časť posudku a poslať Jožovi 21.11.2001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napísať reakciu na posudok 27.11.2001</w:t>
      </w:r>
    </w:p>
    <w:p>
      <w:pPr>
        <w:pStyle w:val="Normal"/>
        <w:numPr>
          <w:ilvl w:val="0"/>
          <w:numId w:val="5"/>
        </w:numPr>
        <w:rPr/>
      </w:pPr>
      <w:r>
        <w:rPr/>
        <w:t>Jozef Drgoň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zintegrovať posudok a poslať Maťovi 21.11.2001 22:00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 xml:space="preserve">Jozef Drgoňa dopracovať pripomienky do dokumentácie, prípadne nejasnosti konzultovať s autorom konkrétnej kapitoly 27.11.2001 </w:t>
      </w:r>
    </w:p>
    <w:p>
      <w:pPr>
        <w:pStyle w:val="Normal"/>
        <w:numPr>
          <w:ilvl w:val="0"/>
          <w:numId w:val="5"/>
        </w:numPr>
        <w:rPr/>
      </w:pPr>
      <w:r>
        <w:rPr/>
        <w:t>Radoslav Otipka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 xml:space="preserve">návrh základných schopností, využiť analytický prístup 4.12.2001 </w:t>
      </w:r>
    </w:p>
    <w:p>
      <w:pPr>
        <w:pStyle w:val="Normal"/>
        <w:numPr>
          <w:ilvl w:val="0"/>
          <w:numId w:val="8"/>
        </w:numPr>
        <w:rPr/>
      </w:pPr>
      <w:r>
        <w:rPr/>
        <w:t>Roman Kubaščík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vytvoriť štandardy kódovania 27.11.2001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dopracovať dokument o zmenách komunikačného protokolu po verziu 7.10 27.11.2001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 xml:space="preserve">napísať dokument o účele prototypu, jeho rozsahu a navrhnúť spôsob jeho testovania 27.11.2001 </w:t>
      </w:r>
    </w:p>
    <w:p>
      <w:pPr>
        <w:pStyle w:val="Normal"/>
        <w:numPr>
          <w:ilvl w:val="0"/>
          <w:numId w:val="7"/>
        </w:numPr>
        <w:rPr/>
      </w:pPr>
      <w:r>
        <w:rPr/>
        <w:t>Martin Spál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vytlačiť a priniesť posudok v 5 kópiách 22.11.2001 do 12:0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rtin Spál spolu s Radom O. navrhovať základné schopnosti 4.12.2001 </w:t>
      </w:r>
    </w:p>
    <w:p>
      <w:pPr>
        <w:pStyle w:val="Normal"/>
        <w:numPr>
          <w:ilvl w:val="0"/>
          <w:numId w:val="2"/>
        </w:numPr>
        <w:rPr/>
      </w:pPr>
      <w:r>
        <w:rPr/>
        <w:t>Martin Spál s Romanom napísať dokument o účele prototypu, jeho rozsahu a navrhnúť spôsob jeho testovania 27.11.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pis stretnut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ýsledné ohodnotenie našej dokumentácie podobne ako posudku p. Kapustíkom bolo stupňom výborný a webová prezentácia stupňom vynikajúci.</w:t>
      </w:r>
    </w:p>
    <w:p>
      <w:pPr>
        <w:pStyle w:val="Normal"/>
        <w:numPr>
          <w:ilvl w:val="0"/>
          <w:numId w:val="3"/>
        </w:numPr>
        <w:rPr/>
      </w:pPr>
      <w:r>
        <w:rPr/>
        <w:t>Nasledovali prezentácie jednotlivých členov tímu o práci na projekte počas minulého týžn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Tono Weissensteiner vypracoval reakciu na posudok. Posudok na našu dokumentáciu od konkurenčného tímu je vcelku pozitívny. Výhrady boli iba k niekoľkým veciam. Prílišná zameranosť na formálnu a nie obsahovú stránku dokumentu. Chýbala kapitola vysvetľujúca používane pojmy. Nahradenie pojmu na rozlišovanie modulov rôznych úrovní (nie modul zložený z modulov ale modul zložený zo sub-modulov alebo komponent). Neoprávnená kritika, že naša dokumentácia je málo vedecká ale je len odborná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Radovan Kostelník zapísal v jazyku XML niekoľko rozhodovacích stromov. Na prácu s nimi navrhol a čiastočne implemetoval interpret rozhodovacích pravidiel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>Radoslav Otipk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avrhol základnú hierarchiu tried v jazyku UM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avrhol uvažovanie s energiou hráča až na vyšších úrovniach rozhodovania (podobne aj vyhnutie sa ofsajdu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resadzoval použitie neurónových sietí na hľadanie postupnosti nízko úrovňových zručností hráča (v zimnom semestri len analytické metódy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važoval o použití viacerých druhov kopov do lopty (krátky, stredný, dlhý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360" w:hanging="0"/>
        <w:rPr/>
      </w:pPr>
      <w:r>
        <w:rPr/>
        <w:t>Roman Kubaščík analyzoval nové vlastnosti a správy soccer servera 7.11, navrhol dynamický spôsob rozmiestňovania hráčov na ihrisku na testovanie implementovaných základných schopností a stratégií. Spoločne s Martinom Spálom navrhol štandardy kódovania, ktoré by sa mali dodržiavať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ind w:left="360" w:hanging="0"/>
        <w:rPr/>
      </w:pPr>
      <w:r>
        <w:rPr/>
        <w:t>Martin Spál opísal účel prototypu, ktorý sa chystáme implemetovať do konca semestra. Uvažoval o použití exploratívneho (prieskumného) modelu prototypu. Ako účel uviedol oboznámenie sa s vývojovými prostriedkami, prostredím, s ktorým budeme spolupracovať (server, monitor) a overenie tímového programovacieho štýlu.</w:t>
      </w:r>
    </w:p>
    <w:p>
      <w:pPr>
        <w:pStyle w:val="Normal"/>
        <w:numPr>
          <w:ilvl w:val="0"/>
          <w:numId w:val="4"/>
        </w:numPr>
        <w:rPr/>
      </w:pPr>
      <w:r>
        <w:rPr/>
        <w:t>Konkretizácia plánov na letný semeste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Vytvoríme aplikáciu trén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ude koordinovať proces učenia tým že bude hodnotiť akcie hráčov, pre ktoré sa sami rozhodl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Čo sa týka testovania sme sa zhodli na dvoch možných prístupoch a to buď drag and drop hráčov na modifikovanom monitore alebo zmenou parametrov hráča a reštartovaním hr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áhodné rozmiestňovanie hráčov na ihrisku, na trénovaniu špecifických herných situácií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Porovnáme oba použité prístupy k rozhodovaniu hráča (analytické metódy a neurónové siete)</w:t>
      </w:r>
    </w:p>
    <w:p>
      <w:pPr>
        <w:pStyle w:val="Normal"/>
        <w:numPr>
          <w:ilvl w:val="0"/>
          <w:numId w:val="4"/>
        </w:numPr>
        <w:rPr/>
      </w:pPr>
      <w:r>
        <w:rPr/>
        <w:t>Prijali sme navrhnutý spôsob komentovania funkcií, tried a súborov</w:t>
      </w:r>
    </w:p>
    <w:p>
      <w:pPr>
        <w:pStyle w:val="Normal"/>
        <w:numPr>
          <w:ilvl w:val="0"/>
          <w:numId w:val="4"/>
        </w:numPr>
        <w:rPr/>
      </w:pPr>
      <w:r>
        <w:rPr/>
        <w:t>Dohodli sme sa na uverejňovaní aj rozpracovaných úloh aj s ich stavom na Internete a nie len tých dokončenýc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Úloh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10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Drgoň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rh a implementácia analytických metód rozhodovani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zef Drgoň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ví chyby v dokumentácií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ovan Kostelni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 rozhodovania a jeho spolupráca s interpretom pravidiel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 Kubaščí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raviť nízkoúrovňové funkcie hráča tak aby uvažovali aj s novými vlastnosťami protokolu 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o Weissensteine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lní do reakcie na posudok kapitolu o použitých pojmoch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Spál, Radoslav Otipka, Roman Kubaščí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ácia navrhnutej hierarchie tried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o Weissensteiner, Martin Spá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hnúť a implementovať rozhranie medzi vnútorným svetom a rozhodovacím modulo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Rado Kostelní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hnúť rozdelenie bodovani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hodnotenie reakci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0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t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kúšať prácu s DOxyge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9:19:00Z</dcterms:created>
  <dc:creator>Roman Kubaščík</dc:creator>
  <dc:description/>
  <dc:language>en-US</dc:language>
  <cp:lastModifiedBy>Rado Kostelník</cp:lastModifiedBy>
  <dcterms:modified xsi:type="dcterms:W3CDTF">2001-11-27T23:05:00Z</dcterms:modified>
  <cp:revision>9</cp:revision>
  <dc:subject>Tímový projekt</dc:subject>
  <dc:title>Stretnutie 9</dc:title>
</cp:coreProperties>
</file>