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hanging="0"/>
        <w:rPr/>
      </w:pPr>
      <w:r>
        <w:rPr/>
        <w:t>Úvod</w:t>
      </w:r>
    </w:p>
    <w:p>
      <w:pPr>
        <w:pStyle w:val="BodyTextIndent2"/>
        <w:rPr/>
      </w:pPr>
      <w:r>
        <w:rPr/>
        <w:t>Ponuka bola vypracovaná, na predstavenie tímu, ako aj na oboznámenie pedagogických vedúcich o preferovanej téme projektu. V ponuke sme v krátkosti predstavili jednotlivých členov tímu a uviedli sme dôvody, ktoré nás viedli k výberu témy. V krátkosti sme predstavili, ako si predstavujeme projekt  a z akých zdrojov by sme chceli čerpať.</w:t>
      </w:r>
    </w:p>
    <w:p>
      <w:pPr>
        <w:pStyle w:val="Normal"/>
        <w:jc w:val="both"/>
        <w:rPr/>
      </w:pPr>
      <w:r>
        <w:rPr/>
      </w:r>
    </w:p>
    <w:p>
      <w:pPr>
        <w:pStyle w:val="Heading3"/>
        <w:numPr>
          <w:ilvl w:val="0"/>
          <w:numId w:val="0"/>
        </w:numPr>
        <w:ind w:left="0" w:hanging="0"/>
        <w:rPr/>
      </w:pPr>
      <w:r>
        <w:rPr/>
        <w:t>Riešiteľský tím</w:t>
      </w:r>
    </w:p>
    <w:p>
      <w:pPr>
        <w:pStyle w:val="Normal"/>
        <w:ind w:firstLine="720"/>
        <w:jc w:val="both"/>
        <w:rPr/>
      </w:pPr>
      <w:r>
        <w:rPr/>
        <w:t>Všetci členovia tímu sú študentmi 1. ročníka  inžinierskeho štúdia na Fakulte elektrotechniky a informatiky Slovenskej technickej univerzity v Bratislave. Navzájom sa dobre poznajú, ale v minulosti ešte nikdy nepracovali spolu na jednom projekte.</w:t>
      </w:r>
    </w:p>
    <w:p>
      <w:pPr>
        <w:pStyle w:val="Normal"/>
        <w:jc w:val="both"/>
        <w:rPr/>
      </w:pPr>
      <w:r>
        <w:rPr/>
      </w:r>
    </w:p>
    <w:p>
      <w:pPr>
        <w:pStyle w:val="Normal"/>
        <w:jc w:val="both"/>
        <w:rPr/>
      </w:pPr>
      <w:r>
        <w:rPr>
          <w:b/>
        </w:rPr>
        <w:t>Bc. Ferdinand Rezník</w:t>
      </w:r>
      <w:r>
        <w:rPr/>
        <w:t xml:space="preserve"> – úspešne ukončil bakalárske štúdium v odbore Informatika so zameraním na počítačové systémy a siete. Momentáne pracuje ako počítačový technik vo firme SEAL s. r. o. Ovláda programovanie v jazykoch C++, Delphi a Pascal. Má skúsenosti so vzdialenou komunikáciou počítačových systémov ako aj lokánlymi počítačovými sieťami. V minulosti pracoval na projekte návrhu počítačovej časti automatizovaného systému a komunkácie medzi počítačmi prostredníctvom skriptového programu jazyka programového balíka PC Anywhere.</w:t>
      </w:r>
    </w:p>
    <w:p>
      <w:pPr>
        <w:pStyle w:val="Normal"/>
        <w:jc w:val="both"/>
        <w:rPr/>
      </w:pPr>
      <w:r>
        <w:rPr/>
      </w:r>
    </w:p>
    <w:p>
      <w:pPr>
        <w:pStyle w:val="Normal"/>
        <w:jc w:val="both"/>
        <w:rPr/>
      </w:pPr>
      <w:r>
        <w:rPr>
          <w:b/>
        </w:rPr>
        <w:t>Bc. Marián Blažíček</w:t>
      </w:r>
      <w:r>
        <w:rPr/>
        <w:t xml:space="preserve"> – je absolventom bakalárskeho štúdia v odbore Informatika so zameraním na počítačové systémy a siete. Momentálne pracuje vo firme B.O.F., a.s. ako správca počítačovej siete. Má skúsenosti s programovaním v SQL, HTML, C++ a Delphi, taktiež s vývojovým prostredím ORACLE Developer, prostredím na tvorbu www stránok . Čiastočne tiež ovláda JavaScript a Java. V minulosti sa zúčastňoval na tvorbe analýzy a na vývoji Bankového informačného systému. Momentálne sa zaoberá zabezpečovaním prevádzky a bezpečnosti v podnikovej počítačovej sieti. </w:t>
      </w:r>
    </w:p>
    <w:p>
      <w:pPr>
        <w:pStyle w:val="Normal"/>
        <w:jc w:val="both"/>
        <w:rPr/>
      </w:pPr>
      <w:r>
        <w:rPr/>
      </w:r>
    </w:p>
    <w:p>
      <w:pPr>
        <w:pStyle w:val="Normal"/>
        <w:jc w:val="both"/>
        <w:rPr>
          <w:i/>
          <w:i/>
        </w:rPr>
      </w:pPr>
      <w:r>
        <w:rPr>
          <w:b/>
        </w:rPr>
        <w:t>Bc. Tomáš Pikula</w:t>
      </w:r>
      <w:r>
        <w:rPr/>
        <w:t xml:space="preserve"> – úspešne ukončil bakalárske štúdium v odbore Informatika so zameraním na počítačové systémy a siete. Pracuje ako hardvérový návrhár v Ústave informatiky SAV. Ovláda programovacie jazyky C++, JAVA, Delphi. Má skúsenosti s rôznymi návrhovými prostriedkami jazyka VHDL a programovateľných obvodov od spoločnosti Mentor Graphics - Renoir, Leonardo Spectrum ako aj s implementačnými prostriedkami spoločnosti Xilinx - Webpack, Aliance. V rámci záverečného projektu v bakalárskom štúdiu pracoval na automatizovanej syntéze logického samočinného vstavaného testovania LBIST do číslicových obvodov opísaných v jazyku VHDL.</w:t>
      </w:r>
    </w:p>
    <w:p>
      <w:pPr>
        <w:pStyle w:val="Normal"/>
        <w:jc w:val="both"/>
        <w:rPr>
          <w:i/>
          <w:i/>
        </w:rPr>
      </w:pPr>
      <w:r>
        <w:rPr>
          <w:i/>
        </w:rPr>
      </w:r>
    </w:p>
    <w:p>
      <w:pPr>
        <w:pStyle w:val="Normal"/>
        <w:jc w:val="both"/>
        <w:rPr>
          <w:i/>
          <w:i/>
        </w:rPr>
      </w:pPr>
      <w:r>
        <w:rPr>
          <w:b/>
        </w:rPr>
        <w:t>Bc. Marcel Baláž</w:t>
      </w:r>
      <w:r>
        <w:rPr/>
        <w:t xml:space="preserve"> – je absolventom bakalárskeho štúdia v odbore Informatika so zameraním na počítačové systémy a siete. Pracuje ako hardvérový návrhár v Ústave informatiky SAV. Má skúsenosti s rôznymi návrhovými prostriedkami jazyka VHDL a programovateľných obvodov. Ovláda programovacie jazyky C++, JAVA. Má dlhoročné skúsenosti s opisným jazykom VHDL. Pracoval na projektoch s návrhovými prostriedkami spoločnosti Mentor Graphics - Renoir, Leonardo Spectrum ako aj s implementačnými prostriedkami spoločnosti Xilinx - Webpack, Aliance. V rámci záverečného projektu v bakalárskom štúdiu pracoval na automatizovanej syntéze štandardu IEEE 1149.1 (JTAG) do číslicových obvodov opísaných v jazyku VHDL.</w:t>
      </w:r>
    </w:p>
    <w:p>
      <w:pPr>
        <w:pStyle w:val="Normal"/>
        <w:jc w:val="both"/>
        <w:rPr>
          <w:i/>
          <w:i/>
        </w:rPr>
      </w:pPr>
      <w:r>
        <w:rPr>
          <w:i/>
        </w:rPr>
      </w:r>
    </w:p>
    <w:p>
      <w:pPr>
        <w:pStyle w:val="Normal"/>
        <w:jc w:val="both"/>
        <w:rPr/>
      </w:pPr>
      <w:r>
        <w:rPr>
          <w:b/>
        </w:rPr>
        <w:t>Bc. Peter Kosztolányi</w:t>
      </w:r>
      <w:r>
        <w:rPr/>
        <w:t xml:space="preserve"> – úspešne ukončil bakalárske štúdium v odbore Informatika so zameraním na počítačové systémy a siete. Momentálne podniká v oblasti tvorby internetových WEB stránok. Ovláda programovanie v jazykoch BASIC, Pascal, C++, JavaScript a začína s programovaním v jazykoch PHP a Perl. Pri svojej práci využíva vývojové prostredia na tvorbu grafiky a WEB stránok (produkty firiem Adobe a Macromedia). Počas štúdia sa zameriaval hlavne na digitálnu techniku, čoho výsledkom bola záverečná práca s témou Univerzálna analógovo-digitálna IO karta. Zúčastnil sa dvoch ročníkov súťaže ŠVOČ, kde v jednom z nich získal diplom dekana. V súčasnosti absolvuje kurz sieťových technológií Cisco Certificate Networking Academy a podiela sa na výstavbe a údržbe laboratória pre tento kurz na katedre infomatiky.</w:t>
      </w:r>
    </w:p>
    <w:p>
      <w:pPr>
        <w:pStyle w:val="Heading3"/>
        <w:numPr>
          <w:ilvl w:val="0"/>
          <w:numId w:val="0"/>
        </w:numPr>
        <w:ind w:left="0" w:hanging="0"/>
        <w:rPr/>
      </w:pPr>
      <w:r>
        <w:rPr/>
        <w:t>Motivácia:</w:t>
      </w:r>
    </w:p>
    <w:p>
      <w:pPr>
        <w:pStyle w:val="Normal"/>
        <w:ind w:firstLine="720"/>
        <w:jc w:val="both"/>
        <w:rPr/>
      </w:pPr>
      <w:r>
        <w:rPr/>
        <w:t xml:space="preserve">Hlavnou motiváciou tímu pre zvolenie implementácie šifrovacieho algoritmu je rozšírenie vedomostí v oblasti programovateľných logických obvodov a šifrovania informácií, čo je v súčasnej informačnej spoločnosti základom pre bezpečný prenos dôležitých prípadne tajných informácií bez toho, aby ich mohla zneužiť tretia strana. Väčšina algoritmov je náročná na výpočtové procesy, ktoré priamo závisia od výkonu výpočtového systému a programového vybavenia. Preto je efektívne šifrovacie algoritmy implementovať hardvérovo, čo zabezpečí efektívne využitie technických prostriedkov a skrátenie doby šifrovania informácie. </w:t>
      </w:r>
    </w:p>
    <w:p>
      <w:pPr>
        <w:pStyle w:val="Normal"/>
        <w:ind w:firstLine="720"/>
        <w:jc w:val="both"/>
        <w:rPr/>
      </w:pPr>
      <w:r>
        <w:rPr/>
        <w:t>Časť tímu pracovala na implementácii iného šifrovacieho algoritmu do obvodu Xilinx Spartan2. Ich skúsenosti výrazne zrýchlia návrh a implementáciu šifrátora</w:t>
      </w:r>
    </w:p>
    <w:p>
      <w:pPr>
        <w:pStyle w:val="Normal"/>
        <w:ind w:firstLine="720"/>
        <w:jc w:val="both"/>
        <w:rPr/>
      </w:pPr>
      <w:r>
        <w:rPr/>
        <w:t>V neposlednom rade by členovia tímu chceli získať potrebné skúsenosti s prácou v tíme a overiť si svoje doterajšie skúsenosti v konkurencii s inými tímami.</w:t>
      </w:r>
    </w:p>
    <w:p>
      <w:pPr>
        <w:pStyle w:val="Normal"/>
        <w:jc w:val="both"/>
        <w:rPr/>
      </w:pPr>
      <w:r>
        <w:rPr/>
      </w:r>
    </w:p>
    <w:p>
      <w:pPr>
        <w:pStyle w:val="Heading3"/>
        <w:numPr>
          <w:ilvl w:val="0"/>
          <w:numId w:val="0"/>
        </w:numPr>
        <w:ind w:left="0" w:hanging="0"/>
        <w:rPr/>
      </w:pPr>
      <w:r>
        <w:rPr/>
        <w:t>Plán projektu</w:t>
      </w:r>
    </w:p>
    <w:p>
      <w:pPr>
        <w:pStyle w:val="Normal"/>
        <w:ind w:firstLine="720"/>
        <w:jc w:val="both"/>
        <w:rPr/>
      </w:pPr>
      <w:r>
        <w:rPr/>
        <w:t>Pri tvorbe plánu vychádzame z pokynov predmetu Tímový projekt, v rámci ktorého projekt riešime dva semestre. V prvej fáze projektu bude potrebné oboznámiť sa so šifrovacím algoritmom, aby pri samotnom návrhu nedošlo k nezrovnalostiam. Aj pre tento účel bude vytvorená internetová stránka obsahujúca vysvetlenie šifry. Keďže hlavná požiadavka tohto projektu je rýchlosť obvodu a nie plocha výslednej implementácie, budeme uvažovať s imlementáciou všetkých šestnástich stupňov šifrátora samostatne, nie ako jeden iteračný komponent. Po dôkladnom návrhu šifrátora vytvoríme model správania sa opísaný v jazyku VHDL. Tento model bude funkčne odsimulovaný. Podľa výsledkov simulácie sa budeme snažiť zefektívniť a zrýchliť šifrovanie vstupných informácií použitím rôznych minimalizačných techník a postupov. V záverečnom štádiu opis obvodu optimalizujeme pre už konkrétny programovateľný obvod spoločnosti Xilinx. Výsledkom celej práce bude hotová časová simulácia šifrátora v programovateľnom obvode, a výstupný programovací súbor pre vybraný programovateľný obvod.</w:t>
      </w:r>
    </w:p>
    <w:p>
      <w:pPr>
        <w:pStyle w:val="Normal"/>
        <w:jc w:val="both"/>
        <w:rPr/>
      </w:pPr>
      <w:r>
        <w:rPr/>
      </w:r>
    </w:p>
    <w:p>
      <w:pPr>
        <w:pStyle w:val="Heading3"/>
        <w:numPr>
          <w:ilvl w:val="0"/>
          <w:numId w:val="0"/>
        </w:numPr>
        <w:ind w:left="0" w:hanging="0"/>
        <w:rPr/>
      </w:pPr>
      <w:r>
        <w:rPr/>
        <w:t>Predpokladané zdroje</w:t>
      </w:r>
    </w:p>
    <w:p>
      <w:pPr>
        <w:pStyle w:val="Normal"/>
        <w:jc w:val="both"/>
        <w:rPr/>
      </w:pPr>
      <w:r>
        <w:rPr>
          <w:b/>
        </w:rPr>
        <w:t>hardvér</w:t>
      </w:r>
      <w:r>
        <w:rPr/>
        <w:t>: počítač triedy PC s procesorom triedy PIII/K7 s minimálnou operačnou pamäťou 128 MB. Pri konečnej implementácii algoritmu je potrebný napaľovací hardvér s príslušným programovateľným obvodom.</w:t>
      </w:r>
    </w:p>
    <w:p>
      <w:pPr>
        <w:pStyle w:val="Normal"/>
        <w:jc w:val="both"/>
        <w:rPr/>
      </w:pPr>
      <w:r>
        <w:rPr>
          <w:b/>
        </w:rPr>
        <w:t>softvér</w:t>
      </w:r>
      <w:r>
        <w:rPr/>
        <w:t>: postačuje Xilinx Webpack s integrovaným simulátorom Modelsim. Tento softvér je voľne prístupný na Internete po registrácii. OS Windows 9x.</w:t>
      </w:r>
    </w:p>
    <w:p>
      <w:pPr>
        <w:pStyle w:val="Normal"/>
        <w:jc w:val="both"/>
        <w:rPr>
          <w:b/>
          <w:b/>
        </w:rPr>
      </w:pPr>
      <w:r>
        <w:rPr>
          <w:b/>
        </w:rPr>
      </w:r>
    </w:p>
    <w:p>
      <w:pPr>
        <w:pStyle w:val="Heading3"/>
        <w:numPr>
          <w:ilvl w:val="0"/>
          <w:numId w:val="0"/>
        </w:numPr>
        <w:ind w:left="0" w:hanging="0"/>
        <w:rPr/>
      </w:pPr>
      <w:r>
        <w:rPr/>
        <w:t>Preferované poradie tém</w:t>
      </w:r>
    </w:p>
    <w:p>
      <w:pPr>
        <w:pStyle w:val="Normal"/>
        <w:rPr/>
      </w:pPr>
      <w:r>
        <w:rPr/>
        <w:t>1.) Implementácia blokového šifrátora pomocou PLD (šifra)</w:t>
      </w:r>
    </w:p>
    <w:p>
      <w:pPr>
        <w:pStyle w:val="Normal"/>
        <w:rPr/>
      </w:pPr>
      <w:r>
        <w:rPr/>
        <w:t>2.) Simulátor modelu správania sa v jazyku VHDL</w:t>
      </w:r>
      <w:r>
        <w:br w:type="page"/>
      </w:r>
    </w:p>
    <w:p>
      <w:pPr>
        <w:pStyle w:val="Heading3"/>
        <w:numPr>
          <w:ilvl w:val="0"/>
          <w:numId w:val="0"/>
        </w:numPr>
        <w:ind w:left="0" w:hanging="0"/>
        <w:rPr/>
      </w:pPr>
      <w:r>
        <w:rPr/>
        <w:t>Rozvrh hodín členov tímu</w:t>
      </w:r>
    </w:p>
    <w:p>
      <w:pPr>
        <w:pStyle w:val="Normal"/>
        <w:rPr>
          <w:lang w:val="en-US" w:eastAsia="en-US"/>
        </w:rPr>
      </w:pPr>
      <w:r>
        <w:rPr>
          <w:lang w:val="en-US" w:eastAsia="en-US"/>
        </w:rPr>
        <w:object w:dxaOrig="9235" w:dyaOrig="6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5pt;margin-top:6.8pt;width:468pt;height:325.6pt;mso-wrap-distance-left:9.05pt;mso-wrap-distance-right:9.05pt;mso-position-horizontal-relative:text;mso-position-vertical-relative:text" filled="f" o:ole="">
            <v:imagedata r:id="rId3" o:title=""/>
            <w10:wrap type="topAndBottom"/>
          </v:shape>
          <o:OLEObject Type="Embed" ProgID="Excel.Sheet.12" ShapeID="ole_rId2" DrawAspect="Content" ObjectID="_1149705841" r:id="rId2"/>
        </w:object>
      </w:r>
    </w:p>
    <w:p>
      <w:pPr>
        <w:pStyle w:val="Normal"/>
        <w:rPr/>
      </w:pPr>
      <w:r>
        <w:rPr/>
      </w:r>
    </w:p>
    <w:p>
      <w:pPr>
        <w:pStyle w:val="Normal"/>
        <w:rPr/>
      </w:pPr>
      <w:r>
        <w:rPr>
          <w:color w:val="FF0000"/>
          <w:highlight w:val="red"/>
        </w:rPr>
        <w:t>________</w:t>
      </w:r>
      <w:r>
        <w:rPr>
          <w:color w:val="FF0000"/>
        </w:rPr>
        <w:t xml:space="preserve">  </w:t>
      </w:r>
      <w:r>
        <w:rPr/>
        <w:t>- najviac preferovaný čas</w:t>
      </w:r>
    </w:p>
    <w:p>
      <w:pPr>
        <w:pStyle w:val="Normal"/>
        <w:rPr/>
      </w:pPr>
      <w:r>
        <w:rPr>
          <w:color w:val="FFFF00"/>
          <w:highlight w:val="yellow"/>
        </w:rPr>
        <w:t>________</w:t>
      </w:r>
      <w:r>
        <w:rPr/>
        <w:t xml:space="preserve"> </w:t>
        <w:tab/>
        <w:t>- menej preferovaný čas</w:t>
      </w:r>
    </w:p>
    <w:p>
      <w:pPr>
        <w:pStyle w:val="Normal"/>
        <w:rPr/>
      </w:pPr>
      <w:r>
        <w:rPr>
          <w:highlight w:val="blue"/>
        </w:rPr>
        <w:t>________</w:t>
      </w:r>
      <w:r>
        <w:rPr/>
        <w:t xml:space="preserve">  - najmenej preferovaný čas</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hlaviezptie">
    <w:name w:val="Záhlavie_zápätie"/>
    <w:basedOn w:val="Normal"/>
    <w:next w:val="Normal"/>
    <w:qFormat/>
    <w:pPr/>
    <w:rPr>
      <w:i/>
    </w:rPr>
  </w:style>
  <w:style w:type="paragraph" w:styleId="TextBodyIndent">
    <w:name w:val="Body Text Indent"/>
    <w:basedOn w:val="Normal"/>
    <w:pPr>
      <w:ind w:firstLine="576"/>
      <w:jc w:val="both"/>
    </w:pPr>
    <w:rPr/>
  </w:style>
  <w:style w:type="paragraph" w:styleId="BodyTextIndent2">
    <w:name w:val="Body Text Indent 2"/>
    <w:basedOn w:val="Normal"/>
    <w:qFormat/>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6:59:00Z</dcterms:created>
  <dc:creator>Mr.Diesel</dc:creator>
  <dc:description/>
  <dc:language>en-US</dc:language>
  <cp:lastModifiedBy>Miro</cp:lastModifiedBy>
  <dcterms:modified xsi:type="dcterms:W3CDTF">2001-11-14T19:34:00Z</dcterms:modified>
  <cp:revision>6</cp:revision>
  <dc:subject/>
  <dc:title>Ponuka bola vypracovaná, na predstavenie tímu, ako aj na oboznámenie pedagogických vedúcich o preferovanej téme projektu</dc:title>
</cp:coreProperties>
</file>