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bCs w:val="false"/>
        </w:rPr>
        <w:t xml:space="preserve">Užívateľská príručka k web prezentácii algoritmu DES od </w:t>
      </w:r>
      <w:r>
        <w:rPr>
          <w:rFonts w:cs="Arial" w:ascii="Arial" w:hAnsi="Arial"/>
          <w:b/>
          <w:bCs w:val="false"/>
          <w:i/>
        </w:rPr>
        <w:t>Rýchlych čipov</w:t>
      </w:r>
      <w:r>
        <w:rPr>
          <w:b/>
          <w:bCs w:val="false"/>
        </w:rPr>
        <w:t xml:space="preserve"> </w:t>
      </w:r>
    </w:p>
    <w:p>
      <w:pPr>
        <w:pStyle w:val="Normal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>Web prezentácia algoritmu DES ponúka ucelený pohľad na problematiku šifrovania algoritmom DES. Po jednoduchom úvode do šifrovania a predstavení štandardu DES si môžete prezrieť šifrovací algoritmus v činnosti, za pomoci interaktívnej web prezentácie. Táto jednoducho predstaví priebeh šifrovania jednej správy (64 bitov), pričom zmena správy počas šifrovania je viditeľná v jednotlivých medzistupňoch algoritmu. Celú web prezentáciu je možné zhliadnuť na internetovej adrese</w:t>
      </w:r>
    </w:p>
    <w:p>
      <w:pPr>
        <w:pStyle w:val="Normal"/>
        <w:ind w:hanging="0"/>
        <w:rPr/>
      </w:pPr>
      <w:r>
        <w:rPr/>
        <w:t xml:space="preserve">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://www2.dcs.elf.stuba.sk/~team09</w:t>
        </w:r>
        <w:r>
          <w:rPr>
            <w:rStyle w:val="InternetLink"/>
          </w:rPr>
          <w:t>/prezent/index.html</w:t>
        </w:r>
      </w:hyperlink>
      <w:r>
        <w:rPr>
          <w:lang w:val="en-US"/>
        </w:rPr>
        <w:t>.</w:t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Požiadavky na technické vybavenie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sobný počítač s taktovacou frekvenciou procesora 200 MHz a vyššou</w:t>
      </w:r>
      <w:r>
        <w:rPr>
          <w:lang w:val="en-US"/>
        </w:rPr>
        <w:t xml:space="preserve"> (pri n</w:t>
      </w:r>
      <w:r>
        <w:rPr/>
        <w:t>ízkej taktovacej frekvencii prezentácia stráca svoju plynulosť a animácie sú mierne trhané), pripojenie ku sieti Internet</w:t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Požiadavky na programové vybavenie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fický www prehliadač s nainštalovaným pomocným modulom Flash 5 od fy. Macromedia (odporúčame Internet Explorer 4 a vyšší, pri iných prehliadačoch, môže prezentácia mierne zmeniť vzhľad)</w:t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Spustenie web prezentác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Spustite si váš www prehliadač. Do vstupného poľa pre internetovú adresu zadajte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://www2.dcs.elf.stuba.sk/~team09/prezent/index.html</w:t>
        </w:r>
      </w:hyperlink>
      <w:r>
        <w:rPr>
          <w:lang w:val="en-US"/>
        </w:rPr>
        <w:t xml:space="preserve">, </w:t>
      </w:r>
      <w:r>
        <w:rPr/>
        <w:t xml:space="preserve">na ktorej sa nachádza úvodná stránka web prezentácie. Pokiaľ úvodnú stránku neobdržíte, pravdepodobne je problém v pripojení na sieť Internet. Na úvodnej stránke si môžete prečítať krátky text, ktorý vystihuje obsah a cieľ prezentácie. </w:t>
      </w:r>
    </w:p>
    <w:p>
      <w:pPr>
        <w:pStyle w:val="Normal"/>
        <w:ind w:hanging="0"/>
        <w:rPr/>
      </w:pPr>
      <w:r>
        <w:rPr/>
      </w:r>
    </w:p>
    <w:p>
      <w:pPr>
        <w:pStyle w:val="Heading5"/>
        <w:rPr/>
      </w:pPr>
      <w:r>
        <w:rPr/>
        <w:t>Ovládanie web prezentáci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V ľavej časti úvodnej stránky sa nachádza modrá lišta, na ktorej nájdete linky ku samotným častiam prezentácie. Použitím týchto liniek (stačením ľavého tlačidla myši nad príslušnou linkou) sa zobrazia príslušné stránky s informáciam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užitie linky</w:t>
      </w:r>
      <w:r>
        <w:rPr>
          <w:i/>
          <w:iCs/>
        </w:rPr>
        <w:t xml:space="preserve"> úvod </w:t>
      </w:r>
      <w:r>
        <w:rPr/>
        <w:t xml:space="preserve">zobrazí úvodnú stránku celej prezentáciu, ktorú rovanko obdržíte po zadaní vyššieuvedenej internetovej adresy. Linka </w:t>
      </w:r>
      <w:r>
        <w:rPr>
          <w:i/>
          <w:iCs/>
        </w:rPr>
        <w:t>šifrovanie</w:t>
      </w:r>
      <w:r>
        <w:rPr/>
        <w:t xml:space="preserve"> zobrazí dokument, ktorý jednoducho predstaví problematiku šifrovania. Linka </w:t>
      </w:r>
      <w:r>
        <w:rPr>
          <w:i/>
          <w:iCs/>
        </w:rPr>
        <w:t>algoritmus DES</w:t>
      </w:r>
      <w:r>
        <w:rPr/>
        <w:t xml:space="preserve"> zobrazí do slovenčiny preložený štandard DES. Po použití linky </w:t>
      </w:r>
      <w:r>
        <w:rPr>
          <w:i/>
          <w:iCs/>
        </w:rPr>
        <w:t>prezentácia</w:t>
      </w:r>
      <w:r>
        <w:rPr/>
        <w:t xml:space="preserve"> je možné zhliadnuť interaktívnu prezentáciu funkčnosti algoritmu DES. Posledná linka </w:t>
      </w:r>
      <w:r>
        <w:rPr>
          <w:i/>
          <w:iCs/>
        </w:rPr>
        <w:t>rýchle čipy</w:t>
      </w:r>
      <w:r>
        <w:rPr/>
        <w:t xml:space="preserve">, ktorá sa nachádza na spodku lišty, zobrazí internetovú stránku tvorcov web prezentácie. </w:t>
      </w:r>
    </w:p>
    <w:p>
      <w:pPr>
        <w:pStyle w:val="Normal"/>
        <w:ind w:firstLine="708"/>
        <w:rPr/>
      </w:pPr>
      <w:r>
        <w:rPr/>
        <w:t>Linka prezentácia obsahuje interaktívnu (používateľom riadenú) prezentáciu algoritmu DES. V hornej časti sa nachádza krátky popis prezentácie a jej ovládanie príslušmými tačidlami. V spodnej časti je samotná animovaná grafická prezentácia s ovládacími tlačidlami. Prezentácia pozostáva zo 16 stupňov šifrovacieho algoritmu. Každý stupeň je graficky opísaný jendotlivými funkčnými blokmi, ktoré sa na šifrovaní v príslušnom stupni zúčastňujú. Prvý stupeň šifrovania je zobrazený na obrázku č.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210685" cy="459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Obr.1 Prvý stupeň šifrovacieho algoritmu DE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Ostatné stupne sú veľmi podobné, líšia sa len tým, že neobsahujú vstupné bloky. Každý takýto stupeň pozostáva z niekoľkých funkčných blokov. Presunutím ukazovateľa myši nad ktorýkoľvek funkčný blok vyvolá zobrazenie pomocného textu, ktorý stručne vysvetľuje funkciu bloku. Ako zadané vstupné slovo a kľúč prechádzajú jednotlivými blokmi, mení sa ich hodnota. Aktuálna hodnota sa zobrazí spolu s pomocným textom. Riadenie prezentácie je realizované použitím tlačidiel, ktoré sa nachádzajú v ľavom dolnom rohu interaktívnej prezentácie. Celé pole tlačidiel je zobrazený na obrázku č. 2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1371600" cy="394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Heading6"/>
        <w:rPr/>
      </w:pPr>
      <w:r>
        <w:rPr/>
        <w:t>Obr.2 Ovládacie pole tlačidiel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Začiatok</w:t>
      </w:r>
      <w:r>
        <w:rPr/>
        <w:t xml:space="preserve"> </w:t>
      </w:r>
      <w:r>
        <w:rPr/>
        <w:drawing>
          <wp:inline distT="0" distB="0" distL="0" distR="0">
            <wp:extent cx="374015" cy="37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slúži na skok na začiatok celej prezentáci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Späť</w:t>
      </w:r>
      <w:r>
        <w:rPr/>
        <w:t xml:space="preserve"> </w:t>
      </w:r>
      <w:r>
        <w:rPr/>
        <w:drawing>
          <wp:inline distT="0" distB="0" distL="0" distR="0">
            <wp:extent cx="370205" cy="37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lúži na vrátenie sa o jeden krok v prezentácii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Ďalej</w:t>
      </w:r>
      <w:r>
        <w:rPr/>
        <w:t xml:space="preserve"> </w:t>
      </w:r>
      <w:r>
        <w:rPr/>
        <w:drawing>
          <wp:inline distT="0" distB="0" distL="0" distR="0">
            <wp:extent cx="370205" cy="37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lúži na posunutie prezentácie o jeden krok vpred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Prehraj</w:t>
      </w:r>
      <w:r>
        <w:rPr/>
        <w:t xml:space="preserve"> </w:t>
      </w:r>
      <w:r>
        <w:rPr/>
        <w:drawing>
          <wp:inline distT="0" distB="0" distL="0" distR="0">
            <wp:extent cx="407035" cy="372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95" r="-89" b="-9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070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 xml:space="preserve">slúži na prehratie kompletnej prezentácie. Po jeho stlačení sa zmení na tlačidlo </w:t>
      </w:r>
      <w:r>
        <w:rPr>
          <w:i/>
        </w:rPr>
        <w:t>Stop</w:t>
      </w:r>
      <w:r>
        <w:rPr/>
        <w:t xml:space="preserve"> </w:t>
      </w:r>
      <w:r>
        <w:rPr/>
        <w:drawing>
          <wp:inline distT="0" distB="0" distL="0" distR="0">
            <wp:extent cx="385445" cy="38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, ktorým sa dá zastaviť prehrávanie prezentáci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ačidlo </w:t>
      </w:r>
      <w:r>
        <w:rPr>
          <w:i/>
          <w:iCs/>
        </w:rPr>
        <w:t>Koniec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posunie prezentáciu až na posledný šestnásty stupeň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Pri prehliadaní si jednotlivých stupňov algoritmu sa zobrazujú obsahy jednotlivých blokov pri šifrovaní v hexadecimálnom tvare. Vstupné slovo 01A1D6D039776742 a kľúč 7CA110454A1A6E57 boli vybrané testovacie vzorky z dokumentu NIST Special Publication 800-17 tak, aby boli prezentované všetky vlastnosti algoritmu DES. Táto prezentácia sa zaoberá len šifrovaním, nakoľko dešifrovanie sa líši len opačným poradím podkľúčov K1 až K16. To znamená že v prvom stupni vstupuje do 48 bitového exkluzívneho súčtu podkľúč K16 namiesto podkľúča K1. V šestnástom stupni tam vstupuje podkľúč K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931"/>
        </w:tabs>
        <w:ind w:left="0" w:firstLine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rFonts w:ascii="Arial" w:hAnsi="Arial" w:cs="Arial"/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center"/>
      <w:outlineLvl w:val="5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dcs.elf.stuba.sk/~team09/prezent/index.html" TargetMode="External"/><Relationship Id="rId3" Type="http://schemas.openxmlformats.org/officeDocument/2006/relationships/hyperlink" Target="http://www2.dcs.elf.stuba.sk/~team09/prezent/index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1:05:00Z</dcterms:created>
  <dc:creator>T</dc:creator>
  <dc:description/>
  <dc:language>en-US</dc:language>
  <cp:lastModifiedBy>Miro</cp:lastModifiedBy>
  <dcterms:modified xsi:type="dcterms:W3CDTF">2001-12-05T20:18:00Z</dcterms:modified>
  <cp:revision>15</cp:revision>
  <dc:subject/>
  <dc:title>Užívateľská príručka</dc:title>
</cp:coreProperties>
</file>