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6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18.11.2002 o 15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Členovia tímu: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hodnotenie stavu plnenia naplánovaných úloh z predchádzajúceho týždňa. Tieto boli splnené. 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iliam Otepka referoval o stave interaktívnej prezentácie šifry IDEA. Bola vypracovaná prvotná verzia druhej a tretej úrovene prezentácie, ktorá je už umiestnená na stránke tímového projektu. 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Dohodli sme sa na čase odovzdania posudku: piatok.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Prebehla rozprava o implementačnom prostredí jazyka VHDL. Rozoberali sme možné úskalia a rovnosť podmienok práce obidvoch konkurenčných tímov. Možnosti práce s prostriedkom v letnom semestri a výslednej prezentácie.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Rozprava o možnostiach rýchlej realizácie násobičiek – booth algoritmus, CSA, multiply tree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4"/>
        </w:numPr>
        <w:rPr/>
      </w:pPr>
      <w:r>
        <w:rPr/>
        <w:t>Viliam Otepka, Martin Zeman – pokračovanie vytvárania druhej a tretej úrovne interaktívnej prezentácie šifry IDEA.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Dátum odovzdania: 25.novembra 2002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Spôsob odovzdania: ústne a elektronicky</w:t>
      </w:r>
    </w:p>
    <w:p>
      <w:pPr>
        <w:pStyle w:val="Uloha"/>
        <w:numPr>
          <w:ilvl w:val="0"/>
          <w:numId w:val="4"/>
        </w:numPr>
        <w:rPr/>
      </w:pPr>
      <w:r>
        <w:rPr/>
        <w:t>Ivan Varga, Martin Prokša – písanie posudku na konkurenčný tím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Dátum odovzdania: 22.novembra 2002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Spôsob odovzdania: písomne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k-SK"/>
        </w:rPr>
        <w:t>Stav úloh z posledného stretnutia:</w:t>
      </w:r>
    </w:p>
    <w:p>
      <w:pPr>
        <w:pStyle w:val="Uloha"/>
        <w:numPr>
          <w:ilvl w:val="0"/>
          <w:numId w:val="4"/>
        </w:numPr>
        <w:rPr/>
      </w:pPr>
      <w:r>
        <w:rPr/>
        <w:t>Martin Prokša – Pripraviť prezentáciu plánu práce a jeho plnenia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Prezentácia prebehla 18. novembra 2002 na stretnutí RpvI o 14 hodine</w:t>
      </w:r>
    </w:p>
    <w:p>
      <w:pPr>
        <w:pStyle w:val="Uloha"/>
        <w:numPr>
          <w:ilvl w:val="0"/>
          <w:numId w:val="4"/>
        </w:numPr>
        <w:rPr/>
      </w:pPr>
      <w:r>
        <w:rPr/>
        <w:t>Viliam Otepka, Martin Zeman – aktualizácia stránky tímu. Vytvorenie druhej a tretej úrovne prezentácie šifry IDEA.</w:t>
      </w:r>
    </w:p>
    <w:p>
      <w:pPr>
        <w:pStyle w:val="Podmienky"/>
        <w:numPr>
          <w:ilvl w:val="1"/>
          <w:numId w:val="4"/>
        </w:numPr>
        <w:ind w:left="1077" w:hanging="357"/>
        <w:rPr/>
      </w:pPr>
      <w:r>
        <w:rPr/>
        <w:t>Stránka aktualizovaná, vytvorená prvá verzia druhej a tretej úrovne prezentácie</w:t>
      </w:r>
    </w:p>
    <w:p>
      <w:pPr>
        <w:pStyle w:val="Uloha"/>
        <w:numPr>
          <w:ilvl w:val="0"/>
          <w:numId w:val="4"/>
        </w:numPr>
        <w:rPr/>
      </w:pPr>
      <w:r>
        <w:rPr/>
        <w:t>Ivan Varga – Pripravenie posudku konkurenčného tímu</w:t>
      </w:r>
    </w:p>
    <w:p>
      <w:pPr>
        <w:pStyle w:val="Podmienk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Ústna prezentácia splnená</w:t>
      </w:r>
    </w:p>
    <w:p>
      <w:pPr>
        <w:pStyle w:val="NormalWeb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Martin Zeman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4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4"/>
      </w:numPr>
      <w:ind w:left="1077" w:hanging="357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53:00Z</dcterms:created>
  <dc:creator>JM</dc:creator>
  <dc:description/>
  <dc:language>en-US</dc:language>
  <cp:lastModifiedBy>zeman</cp:lastModifiedBy>
  <cp:lastPrinted>2002-11-18T17:05:00Z</cp:lastPrinted>
  <dcterms:modified xsi:type="dcterms:W3CDTF">2002-11-22T09:41:00Z</dcterms:modified>
  <cp:revision>7</cp:revision>
  <dc:subject/>
  <dc:title>Zápisnica č</dc:title>
</cp:coreProperties>
</file>