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berací protokol k projektovej dokumentácii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2"/>
        <w:rPr/>
      </w:pPr>
      <w:r>
        <w:rPr/>
        <w:t>Vec: Prebratie finálnej projektovej dokumentácie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Indent"/>
        <w:rPr/>
      </w:pPr>
      <w:r>
        <w:rPr/>
        <w:t>Týmto potvrdzujem že som prebral finálnu dokumentácie projektu „Implementácia blokového šifrátora pomocou PLD „ v počte 41 strán od týmu č.12 ktorého členmi sú: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c. Martin Prokš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c. Martin Zema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c. Ivan Varg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c. Viliam Otepk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  <w:tab/>
        <w:tab/>
        <w:tab/>
        <w:tab/>
        <w:tab/>
        <w:t>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pis autora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podpis posudzovateľ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22:14:00Z</dcterms:created>
  <dc:creator>apple</dc:creator>
  <dc:description/>
  <dc:language>en-US</dc:language>
  <cp:lastModifiedBy>ivanv</cp:lastModifiedBy>
  <cp:lastPrinted>2003-05-17T12:23:00Z</cp:lastPrinted>
  <dcterms:modified xsi:type="dcterms:W3CDTF">2003-05-17T10:23:00Z</dcterms:modified>
  <cp:revision>2</cp:revision>
  <dc:subject/>
  <dc:title>Preberací protokol k projektovej dokumentácii</dc:title>
</cp:coreProperties>
</file>