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Téma stretnutia:  Konzultácia pred odovzdaním prototypov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67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Dátum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13.12.200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Miesto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Softvérové štúdi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Dĺžka trvan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 xml:space="preserve">9,05 – 10,00 </w:t>
            </w:r>
          </w:p>
        </w:tc>
      </w:tr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Bc. Peter Argaláš</w:t>
            </w:r>
          </w:p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Bc. Ľudovít Lučenič</w:t>
            </w:r>
          </w:p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Bc. Martin Šoltis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Doc. Šperka</w:t>
            </w:r>
          </w:p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Ing. Lack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sk-SK"/>
              </w:rPr>
              <w:t>Ne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Bc. Zuzana Halanová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Vypracoval/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Bc. Martin Šoltis</w:t>
            </w:r>
          </w:p>
        </w:tc>
      </w:tr>
    </w:tbl>
    <w:p>
      <w:pPr>
        <w:pStyle w:val="Normal"/>
        <w:rPr>
          <w:rFonts w:eastAsia="Batang;바탕"/>
          <w:lang w:val="sk-SK"/>
        </w:rPr>
      </w:pPr>
      <w:r>
        <w:rPr>
          <w:rFonts w:eastAsia="Batang;바탕"/>
          <w:lang w:val="sk-SK"/>
        </w:rPr>
      </w:r>
    </w:p>
    <w:p>
      <w:pPr>
        <w:pStyle w:val="Normal"/>
        <w:jc w:val="both"/>
        <w:rPr/>
      </w:pPr>
      <w:r>
        <w:rPr/>
        <w:t>Vyhodnotenie úloh z predchádzajúceho stretnutia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425"/>
        <w:gridCol w:w="2427"/>
        <w:gridCol w:w="1435"/>
        <w:gridCol w:w="1426"/>
        <w:gridCol w:w="119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val="sk-SK"/>
              </w:rPr>
              <w:t>Naštudovať problematiku epipolárnej geometrie (literatúra strana 150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29. 11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31. 1. 2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highlight w:val="yellow"/>
                <w:lang w:val="sk-SK"/>
              </w:rPr>
            </w:pPr>
            <w:r>
              <w:rPr>
                <w:rFonts w:eastAsia="Batang;바탕"/>
                <w:lang w:val="sk-SK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Navrhnúť obrazovku pre manuálne hľadanie pozícií znači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29. 11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31. 1. 2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8.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Extrahovať záznamy urobené v ordinácii pri druhom experimentovaní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4.12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10.12.2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8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Upraviť používateľské prostredie a implementovať požadované funkcie v analytickej časti podľa lekárových požiadavi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4.12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10.12.2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Cez USB2 grabnúť video do počítača, napáliť a distribuovať ostatný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6. 12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9. 12. 2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Do dokumentácie k prototypu napísať opis GU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6. 12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9. 12. 2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 xml:space="preserve">Do dokumentácie k prototypu napísať záver z použitia bleskov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6. 12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9. 12. 2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Ukončená</w:t>
            </w:r>
          </w:p>
        </w:tc>
      </w:tr>
    </w:tbl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425"/>
        <w:gridCol w:w="2427"/>
        <w:gridCol w:w="1435"/>
        <w:gridCol w:w="1426"/>
        <w:gridCol w:w="119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rFonts w:eastAsia="Batang;바탕"/>
                <w:b/>
                <w:b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i w:val="false"/>
                <w:iCs w:val="false"/>
              </w:rPr>
              <w:t>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rFonts w:eastAsia="Batang;바탕"/>
                <w:b/>
                <w:b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i w:val="false"/>
                <w:iCs w:val="false"/>
              </w:rPr>
              <w:t>Zodpovedn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Popis úloh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sk-SK"/>
              </w:rPr>
            </w:pPr>
            <w:r>
              <w:rPr>
                <w:rFonts w:eastAsia="Batang;바탕"/>
                <w:b/>
                <w:lang w:val="sk-SK"/>
              </w:rPr>
              <w:t>Termín zada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sk-SK"/>
              </w:rPr>
            </w:pPr>
            <w:r>
              <w:rPr>
                <w:rFonts w:eastAsia="Batang;바탕"/>
                <w:b/>
                <w:lang w:val="sk-SK"/>
              </w:rPr>
              <w:t>Termín dokončen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sk-SK"/>
              </w:rPr>
            </w:pPr>
            <w:r>
              <w:rPr>
                <w:rFonts w:eastAsia="Batang;바탕"/>
                <w:b/>
                <w:lang w:val="sk-SK"/>
              </w:rPr>
              <w:t>Stav úlohy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Vytlačiť doplnenú špecifikáciu (pridať k dokumentácii ako prílohu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6. 12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13. 12. 2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3 špecifikáci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6. 12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highlight w:val="yellow"/>
                <w:lang w:val="sk-SK"/>
              </w:rPr>
              <w:t>?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sk-SK"/>
              </w:rPr>
              <w:t>Analýza a hrubý návrh k bodu 1.4 špecifikáci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6. 12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highlight w:val="yellow"/>
                <w:lang w:val="sk-SK"/>
              </w:rPr>
              <w:t>?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Riešená</w:t>
            </w:r>
          </w:p>
        </w:tc>
      </w:tr>
    </w:tbl>
    <w:p>
      <w:pPr>
        <w:pStyle w:val="Normal"/>
        <w:jc w:val="both"/>
        <w:rPr>
          <w:rFonts w:eastAsia="Batang;바탕"/>
          <w:lang w:val="sk-SK"/>
        </w:rPr>
      </w:pPr>
      <w:r>
        <w:rPr>
          <w:rFonts w:eastAsia="Batang;바탕"/>
          <w:lang w:val="sk-SK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Opis stretnutia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lang w:val="sk-SK"/>
        </w:rPr>
      </w:pPr>
      <w:r>
        <w:rPr>
          <w:rFonts w:eastAsia="Batang;바탕"/>
          <w:lang w:val="sk-SK"/>
        </w:rPr>
        <w:t>S administrátorskými právami (na počítač sa prihlásil Ing. Lacko) sme nainštalovali v softvérovom štúdiu ovládače k USB 2 na počítači označenom číslom 27844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lang w:val="sk-SK"/>
        </w:rPr>
      </w:pPr>
      <w:r>
        <w:rPr>
          <w:rFonts w:eastAsia="Batang;바탕"/>
          <w:lang w:val="sk-SK"/>
        </w:rPr>
        <w:t>Ďalej sme nainštalovali program Automatic Video Producer. Keďže tento program nedokáže grabovať video s pripojenej video kamery cez port USB 2 bez toho, aby nepridával do výsledného videa v elektronickom formáte žiadne zbytočné efekty, je pre naše účely nepoužiteľný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lang w:val="sk-SK"/>
        </w:rPr>
      </w:pPr>
      <w:r>
        <w:rPr>
          <w:rFonts w:eastAsia="Batang;바탕"/>
          <w:lang w:val="sk-SK"/>
        </w:rPr>
        <w:t>Ing. Lacko prisľúbil pomoc, ak by sme znova potrebovali inštalovať niečo v softvérovom štúdiu. Za týmto účelom by nám bol ochotný vytvoriť užívateľské konto (power user), pod ktorým by sme mohli na počítače v softvérovom štúdiu inštalovať programy bez jeho prítomnosti.</w:t>
      </w:r>
    </w:p>
    <w:p>
      <w:pPr>
        <w:pStyle w:val="Normal"/>
        <w:ind w:left="360" w:hanging="0"/>
        <w:jc w:val="both"/>
        <w:rPr>
          <w:rFonts w:eastAsia="Batang;바탕"/>
          <w:lang w:val="sk-SK"/>
        </w:rPr>
      </w:pPr>
      <w:r>
        <w:rPr>
          <w:rFonts w:eastAsia="Batang;바탕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lang w:val="sk-SK"/>
        </w:rPr>
      </w:pPr>
      <w:r>
        <w:rPr>
          <w:rFonts w:eastAsia="Batang;바탕"/>
          <w:lang w:val="sk-SK"/>
        </w:rPr>
        <w:t>Doc. Šperka nás informoval o tom, že náš projekt bude posudzovaný tak, ako keby sme na ňom pracovali od začiatku len štyria. Piaty člen tímu nebude braný pri hodnotení TP do úvahy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lang w:val="sk-SK"/>
        </w:rPr>
      </w:pPr>
      <w:r>
        <w:rPr>
          <w:rFonts w:eastAsia="Batang;바탕"/>
          <w:lang w:val="sk-SK"/>
        </w:rPr>
        <w:t>Doc. Šperka nás požiadal, aby sme mu zabezpečili prístup k prototypom a ich zdrojovým kódom. Za týmto účelom mu na zajtrajšiu prezentáciu prototypov prinesieme napálené CD s požadovaným obsahom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lang w:val="sk-SK"/>
        </w:rPr>
      </w:pPr>
      <w:r>
        <w:rPr>
          <w:rFonts w:eastAsia="Batang;바탕"/>
          <w:lang w:val="sk-SK"/>
        </w:rPr>
        <w:t>Doc. Šperka uviedol, že sa v pondelok 13.12.2004 v dopoludňajších hodinách koná na KMFI konferencia o počítačovom videní aj za účasti členov z ČVUT (České Vysoké Učení Technické v Praze). Pre množstvo pracovných povinností sa nemohol na uvedenej konferencii zúčastniť žiaden člen tímu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lang w:val="sk-SK"/>
        </w:rPr>
      </w:pPr>
      <w:r>
        <w:rPr>
          <w:rFonts w:eastAsia="Batang;바탕"/>
          <w:lang w:val="sk-SK"/>
        </w:rPr>
        <w:t>Náplňou budúceho semestra bude po tom ako najprv dáta manuálne extrahujeme z videí snažiť sa tento proces čo najviac zautomatizovať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lang w:val="sk-SK"/>
        </w:rPr>
      </w:pPr>
      <w:r>
        <w:rPr>
          <w:rFonts w:eastAsia="Batang;바탕"/>
          <w:lang w:val="sk-SK"/>
        </w:rPr>
        <w:t>Našu dovtedajšiu prácu budeme definitívne prezentovať aj na medzinárodnej konferencii v Budmericiach v polovici apríla roku 2005.</w:t>
      </w:r>
    </w:p>
    <w:p>
      <w:pPr>
        <w:pStyle w:val="Normal"/>
        <w:jc w:val="both"/>
        <w:rPr>
          <w:rFonts w:eastAsia="Batang;바탕"/>
          <w:lang w:val="sk-SK"/>
        </w:rPr>
      </w:pPr>
      <w:r>
        <w:rPr>
          <w:rFonts w:eastAsia="Batang;바탕"/>
          <w:lang w:val="sk-SK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Úlohy pre členov tímu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429"/>
        <w:gridCol w:w="3420"/>
        <w:gridCol w:w="1440"/>
        <w:gridCol w:w="15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val="sk-SK"/>
              </w:rPr>
              <w:t>Naštudovať problematiku epipolárnej geometrie (literatúra strana 1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31. 1. 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Navrhnúť obrazovku pre manuálne hľadanie pozícií znači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31. 1. 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Batang;바탕"/>
              </w:rPr>
              <w:t>Analýza a hrubý návrh k bodu 1.3 špecifikácie (vytvorenie postupnosti sním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6. 12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highlight w:val="yellow"/>
                <w:lang w:val="sk-SK"/>
              </w:rPr>
              <w:t>?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Analýza a hrubý návrh k bodu 1.4 špecifikácie (preprocess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6. 12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highlight w:val="yellow"/>
                <w:lang w:val="sk-SK"/>
              </w:rPr>
              <w:t>?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0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uzana, Mart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Posudok k prototy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13.12.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highlight w:val="yellow"/>
                <w:lang w:val="sk-SK"/>
              </w:rPr>
            </w:pPr>
            <w:r>
              <w:rPr>
                <w:rFonts w:eastAsia="Batang;바탕"/>
                <w:lang w:val="sk-SK"/>
              </w:rPr>
              <w:t>24.12.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0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Celý tí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Získať kartu s nasnímanou chôdzou od doktora Hostý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sk-SK"/>
              </w:rPr>
            </w:pPr>
            <w:r>
              <w:rPr>
                <w:rFonts w:eastAsia="Batang;바탕"/>
                <w:lang w:val="sk-SK"/>
              </w:rPr>
              <w:t>13.12.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sk-SK"/>
              </w:rPr>
              <w:t>31.1.200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cs-CZ" w:eastAsia="en-US"/>
      </w:rPr>
    </w:pPr>
    <w:r>
      <w:rPr>
        <w:b/>
        <w:bCs/>
        <w:sz w:val="28"/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00</wp:posOffset>
          </wp:positionH>
          <wp:positionV relativeFrom="paragraph">
            <wp:posOffset>-122555</wp:posOffset>
          </wp:positionV>
          <wp:extent cx="1510030" cy="701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z w:val="28"/>
      </w:rPr>
    </w:pPr>
    <w:r>
      <w:rPr>
        <w:b/>
        <w:bCs/>
        <w:sz w:val="28"/>
      </w:rPr>
      <w:tab/>
      <w:t xml:space="preserve">                                                           Zápis zo stretnutia č. 10 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tang;바탕" w:hAnsi="Batang;바탕" w:eastAsia="Batang;바탕" w:cs="Batang;바탕"/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/>
      <w:b/>
      <w:bCs/>
      <w:lang w:val="sk-SK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44:00Z</dcterms:created>
  <dc:creator>Martin Šoltis</dc:creator>
  <dc:description/>
  <dc:language>en-US</dc:language>
  <cp:lastModifiedBy>soltis</cp:lastModifiedBy>
  <dcterms:modified xsi:type="dcterms:W3CDTF">2005-02-22T16:18:00Z</dcterms:modified>
  <cp:revision>4</cp:revision>
  <dc:subject/>
  <dc:title>Téma stretnutia:  Konzultácia pred odovzdaním prototypov</dc:title>
</cp:coreProperties>
</file>