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 xml:space="preserve">Téma stretnutia:  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22. 2.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b/>
          <w:bCs/>
        </w:rPr>
        <w:t>Vyhodnotenie úloh z predchádzajúceho stretnut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25"/>
        <w:gridCol w:w="2532"/>
        <w:gridCol w:w="1330"/>
        <w:gridCol w:w="1426"/>
        <w:gridCol w:w="111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1. 1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1. 1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ru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 (vytvorenie postupnosti snímok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Preru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0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uzan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osudok k prototyp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.12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4.12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0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Celý tí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ískať kartu s nasnímanou chôdzou od doktora Hostýn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.12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1.1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rušená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Segmentácia značiek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Hovorili sme o tom, či sa z nasnímaného videa dajú odsegmentovať značky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Ručne nie je problém značky segmentovať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Keďže však chceme, aby bola segmentácia značiek vo výslednom produkte automatická, hľadáme softvérové riešenie segmentácie značiek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ogramy, ktoré nám poskytol doc. Šperka, nedokážu segmentovať značky na spodnej časti nohy (členok a nižšie). Hlavným problémom sú tiene, ktoré na tejto časti nohy vznikali pri snímaní videa. Tu vznikla potreba zaoberať sa svetelnými podmienkami pri snímaní videa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Svetelné podmienky pri snímaní videa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Hovorili sme o možnostiach a navrhovali spôsoby, ako by sa dalo nasnímať video, aby bolo možné segmentovať značky pomocou softvé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Prvým navrhnutým spôsobom snímania videa bolo nasvietiť snímaný objekt lampou alebo reflektorom tak, aby na členku nevznikali tien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Druhým spôsobom je umiestnenie diód na snímaný objekt namiesto značiek. Uvažovali sme o diódach infračervených, bielych alebo farebných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i infračervených diódach sa pán doc. Šperka domnieva, že je možné ich zachytiť aj obyčajnou kamerou. Výhodou diód je, že sa môžu použiť za zlých svetelných podmienok, dokonca i v prítmí a tm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vrhli sme použitie čiernych pančúch, na ktoré by boli diódy umiestnené a ktoré by s diódami boli v kontrast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i použití infračervených diód sme uvažovali o umiestnení čierneho filtra pred kameru. Keďže takýmto filtrom nedisponujeme, navrhli sme nahradiť ho zváračskými okuliarami (sklami) alebo disketou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okusy nemusíme robiť bezprostredne v ordinácií doktora Hostýna. Nakoniec sme sa dohodli, že vykonáme pokusy na nasledujúcom stretnutí tímu (utorok –1. 3. 2005 – 16,00 – soft. štúdio). Pri ďalšom snímaní videa v ordinácií tak budeme vedieť akým spôsobom záznam snímať, aby bolo možné značky odsegmentovať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e pokusy je potrebné zabezpečiť: kameru, statív, reflektor alebo žiarivku, čierne pančuchy, diódy, čierny filter (zváračské okuliare, disketa). Bude pridelená úloha zostaviť scenár pokusov na ďalšie stretnutie. Pri zostavovaní scenára určíme, kto zabezpečí aké veci.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Vytvorenie snímok z videa musíme zapracovať do našej aplikácie. Peťo má nejaký kód, ktorý túto funkciu vykonáva avšak sa mu nepodarilo ešte tento kód skompilovať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Peťo si vzal diplomovú prácu Aplikácia priestorového zobrazovania video sekvencií na rekonštrukciu dráhy objektu, ktorú napísal Bc. Juraj Hájek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E-mailom nám (Ľudovi) doc. Šperka poslal multimediálnu prezentáciu „Ako pracovať s videom vo Visual C++“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Ďalšie stretnutie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hodli sme sa s doc. Šperkom na presunutí pravidelných stretnutí na utorok 16,00 (doteraz bolo utorok 17,50). V danom čase nie je v softvérovom štúdiu žiaden iný tím a cvičenia, ktoré sme pôvodne mali v tomto čase sa presunuli na iný deň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579"/>
        <w:gridCol w:w="3458"/>
        <w:gridCol w:w="1474"/>
        <w:gridCol w:w="131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 (vytvorenie postupnosti snímok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1. 3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1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staviť vstupný testovací súbor pre testovanie funkčnosti analytického výstup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1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pracovať scenár pokusov na najbližšom stretnut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. 3. 2005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11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Batang;바탕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59:00Z</dcterms:created>
  <dc:creator>Zuzka Halanova</dc:creator>
  <dc:description/>
  <dc:language>en-US</dc:language>
  <cp:lastModifiedBy>Zuzka Halanova</cp:lastModifiedBy>
  <dcterms:modified xsi:type="dcterms:W3CDTF">2005-02-24T17:48:00Z</dcterms:modified>
  <cp:revision>75</cp:revision>
  <dc:subject/>
  <dc:title>ORCA </dc:title>
</cp:coreProperties>
</file>