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eastAsia="Batang;바탕"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Téma stretnutia:  Pokusy s LED diódami + CESCG</w:t>
      </w:r>
    </w:p>
    <w:p>
      <w:pPr>
        <w:pStyle w:val="Header"/>
        <w:tabs>
          <w:tab w:val="clear" w:pos="4536"/>
          <w:tab w:val="clear" w:pos="9072"/>
        </w:tabs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67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átum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Batang;바탕"/>
              </w:rPr>
              <w:t>08.03.200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iesto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Softvérové štúdio, kabinet doc. Šperku</w:t>
            </w:r>
          </w:p>
        </w:tc>
      </w:tr>
      <w:tr>
        <w:trPr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oc. M. Šperka</w:t>
            </w:r>
          </w:p>
        </w:tc>
      </w:tr>
      <w:tr>
        <w:trPr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Peter Argalá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Zuzana Halanov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Ľudovít Lučenič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Martin Šolti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Ne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Vypracoval/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Ľudovít Lučenič, 17.03.2005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hodnotenie úloh z predchádzajúceho stretnut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070"/>
        <w:gridCol w:w="2887"/>
        <w:gridCol w:w="1433"/>
        <w:gridCol w:w="1426"/>
        <w:gridCol w:w="1113"/>
      </w:tblGrid>
      <w:tr>
        <w:trPr>
          <w:tblHeader w:val="true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-vedný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Stav úlohy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4 špecifikácie (preprocessing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(prerušená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Prerušená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eastAsia="Batang;바탕"/>
                <w:i w:val="false"/>
                <w:iCs w:val="false"/>
              </w:rPr>
              <w:t>11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Zostaviť vstupný testovací súbor pre testovanie funkčnosti analytického výstupu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2. 2. 2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. 3. 20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2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Doc. Šperk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grabne video zosnímané pri pokusoc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.3.2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4.3.20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2.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, Ľudo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yzovať výsledky pokusov a navrhnúť konfiguráciu  (farba LED diód a filter) pre testovanie na 13. stretnutie 8.3.2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.3.2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7.3.20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2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artin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Zohnať všetky súčiastky (LED diódy, káble, zdroj) a zostaviť požadovaný elektrický obvod pre pokus na stretnutie 8.3.20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.3.2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.3.20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2.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uzan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Implementovať aplikáciu, ktorá načíta 2 súbory vo formáte AVI a zobrazí tieto načítané videosekvencie po jednotlivých snímkach vo formáte BMP v okne aplikáci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.3.2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0.3.20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edĺžená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2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Ľudo, Martin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apracovať revíziu do vedeckého článku na CESCG ’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.3.2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7.3.20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</w:tbl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Vyhodnotenie úlohy 12.2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Rozpoznávanie diód: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Po dôkladnej analýze použitím softvéru, ktorý Peťo vyvinul pre účely svojho minuloročného Záverečného projektu sme určili ako najvhodnejšiu kombináciu: červenú LED diódu snímanú cez zelený filter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Dôvody boli dva: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Pri rozpoznávaní oblastí s vysokou intenzitou červenej zložky bol softvér schopný rozpoznať oblasť svietiacej diódy aj pri vysokom prahu (220 až 250) tejto zložky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Batang;바탕"/>
        </w:rPr>
        <w:t>Video bolo dostatočne ostré, aby bolo možné rozpoznať ľudským okom objekty scény i dej – na rozdiel od použitia kombinácie červený filter + červená dióda, kedy bolo vidno viac menej iba diódu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Opis stretnutia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Snímanie scény: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Nafilmovali sme na jednu digitálnu kameru záznam chôdze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Kamera bola umiestnená na statíve s objektívom vo výške 65 cm od podlahy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Použili sme 4 pevne uchytené LED diódy emitujúce červené svetlo, ktoré boli prichytené na čiernej pančuche, ktorú mal Martin natiahnutú na pravej nohe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rFonts w:eastAsia="Batang;바탕"/>
        </w:rPr>
        <w:t xml:space="preserve">CESCG </w:t>
      </w:r>
      <w:r>
        <w:rPr>
          <w:rFonts w:eastAsia="Batang;바탕"/>
          <w:lang w:val="en-US"/>
        </w:rPr>
        <w:t>‘</w:t>
      </w:r>
      <w:r>
        <w:rPr>
          <w:rFonts w:eastAsia="Batang;바탕"/>
        </w:rPr>
        <w:t>05: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Po presune do kabinetu doc. Šperku sme sa venovali úpravám textu vedeckého článku na konferenciu CESCG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Okrem toho sme grabli video do počítača a uložili ho v nekomprimovanej forme do súboru .AVI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1"/>
        <w:spacing w:lineRule="auto" w:line="360"/>
        <w:jc w:val="both"/>
        <w:rPr/>
      </w:pPr>
      <w:r>
        <w:rPr/>
        <w:t>Úlohy pre členov tímu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579"/>
        <w:gridCol w:w="3458"/>
        <w:gridCol w:w="1474"/>
        <w:gridCol w:w="131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ID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Zodpovedný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Popis úloh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Termín zada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Termín dokonče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9.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4 špecifikácie (preprocessing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06.12.20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(prerušená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2.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uzana, Ľudo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Implementovať aplikáciu, ktorá načíta 2 súbory vo formáte AVI a zobrazí tieto načítané videosekvencie po jednotlivých snímkach vo formáte BMP v okne aplikác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01.03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30.03.20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eastAsia="Batang;바탕"/>
                <w:i w:val="false"/>
                <w:iCs w:val="false"/>
              </w:rPr>
              <w:t>13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ytický modul – zoomovanie grafo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08.03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22.03.20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3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Zostavenie plánu na zvyšok semestr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7.03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8.03.20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3.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ýza nasnímaného záznamu s viacerými LED diódam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08.03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5.03.20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3.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Analytický modul – technická dokumentáci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7.03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2.04.2005</w:t>
            </w:r>
          </w:p>
        </w:tc>
      </w:tr>
    </w:tbl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</w:r>
    </w:p>
    <w:p>
      <w:pPr>
        <w:pStyle w:val="Normal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lang w:val="cs-CZ" w:eastAsia="en-US"/>
      </w:rPr>
    </w:pPr>
    <w:r>
      <w:rPr>
        <w:b/>
        <w:bCs/>
        <w:sz w:val="28"/>
        <w:lang w:val="cs-CZ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00</wp:posOffset>
          </wp:positionH>
          <wp:positionV relativeFrom="paragraph">
            <wp:posOffset>-122555</wp:posOffset>
          </wp:positionV>
          <wp:extent cx="1510030" cy="701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right"/>
      <w:rPr/>
    </w:pPr>
    <w:r>
      <w:rPr>
        <w:b/>
        <w:bCs/>
        <w:sz w:val="28"/>
      </w:rPr>
      <w:tab/>
      <w:t xml:space="preserve">                                                           Zápis zo stretnutia č. 13 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tang;바탕" w:hAnsi="Batang;바탕" w:eastAsia="Batang;바탕" w:cs="Batang;바탕"/>
      <w:b/>
      <w:bCs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eastAsia="Batang;바탕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8:51:00Z</dcterms:created>
  <dc:creator>Zuzka Halanova</dc:creator>
  <dc:description/>
  <dc:language>en-US</dc:language>
  <cp:lastModifiedBy>Bc. Ľudovít Lučenič</cp:lastModifiedBy>
  <dcterms:modified xsi:type="dcterms:W3CDTF">2005-04-06T12:19:00Z</dcterms:modified>
  <cp:revision>5</cp:revision>
  <dc:subject/>
  <dc:title>ORC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5856049</vt:r8>
  </property>
  <property fmtid="{D5CDD505-2E9C-101B-9397-08002B2CF9AE}" pid="3" name="_AuthorEmail">
    <vt:lpwstr>llucenic@skorsl.sk</vt:lpwstr>
  </property>
  <property fmtid="{D5CDD505-2E9C-101B-9397-08002B2CF9AE}" pid="4" name="_AuthorEmailDisplayName">
    <vt:lpwstr>Bc. Ľudovít Lučenič</vt:lpwstr>
  </property>
  <property fmtid="{D5CDD505-2E9C-101B-9397-08002B2CF9AE}" pid="5" name="_EmailSubject">
    <vt:lpwstr>tp:zapis 12</vt:lpwstr>
  </property>
</Properties>
</file>