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Analýza procesu získania animácie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8. 11. 2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ĺžka trvan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9.45 – 12.35 (cca 3 hod.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 – D-107b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M. Šperka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ng. Alexander Hýba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hodnotenie úloh z predchádzajúcich stretnut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503"/>
        <w:gridCol w:w="2479"/>
        <w:gridCol w:w="1245"/>
        <w:gridCol w:w="1486"/>
        <w:gridCol w:w="111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</w:t>
            </w:r>
          </w:p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zada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Pridať na webové stránky linky a použitú literatúr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2.11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idať na stránky mailové adresy členov tím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idať na stránky sekciu úloh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.2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idať na stránky plán projekt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2.4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vypracovať špecifikáciu zadania TP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8.10.20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29.10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ádať možnosti synchronizácie video záznamo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Bádať možnosti segmentácie obrázku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Bádať možnosti preprocessingu pre efektívnejšiu segmentáci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ádať komerčné systémy na analýzu chôdz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4.11.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>na dnešnom stretnutí sme sa mali stretnúť s ortopédom MUDr. Hostynom, ktorí sa nedostavil z dôvodu PN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MUDr. Hostyn nám mal vysvetliť a popísať správny pohyb dolnej končatiny človeka v oblasti členku, aby sme mohli opraviť existujúci systém, ktorý nemodeluje (neanimuje) tento pohyb z medicínskeho hľadiska korektne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stretnutie s lekárom (konzultácia) sa preložila na budúci pondelok (v čase najbližšieho stretnutie tímu)</w:t>
      </w:r>
    </w:p>
    <w:p>
      <w:pPr>
        <w:pStyle w:val="Normal"/>
        <w:ind w:left="360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diskutovali sme riešenie vizualizácie analytickej časti systému: zobrazením nárysu a bokorysu súčasne vedľa seba s tým, že by obsahovali dané priemety pohybu (zmien polôh) jednotlivých kĺbov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boli spomenuté možnosti zobraziť takúto analýzu a) množiny kĺbov, b) jedného kĺbu alebo c) superponovať aj do grafu kosti kostry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na vizualizáciu analýzy výsledkov by sa mal použiť nezávislý program (samostatná aplikácia) – ako prototyp možno použiť existujúcu aplikáciu z minuloročného tímového projektu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hlavným medicínskym problémom naďalej ostáva nesprávne animovaný pohyb v členku okolo jednej osi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doc. Šperka špecifikoval možnosť zobrazovať počas animácie osi kĺbo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>zvažovali sme možnosti prednastavenia hodnôt pre polohu kamery, príp. axonometriu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medzi návrhmi padol aj taký, že by sa animovaný pohyb prekladal šablonovým pohybom z databázy pohybov a dali by sa tak jednotlivé chôdze porovnávať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medzi ďalšie vlastnosti systému by mohli patriť aj možnosti ako: zmena mierky časovej osi v grafe rotačných rýchlostí a uhlov kĺbov alebo porovnávanie dvoch rôznych bodov grafu pomocou kurzorov (podobne ako v osciloskope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>chceme sa zamerať na problém animačného systému ako celku, a tým riešiť aj časť systému po segmentáciu, t.j. snímanie, digitalizácia videa, predspracovanie a synchronizácia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minuloročný systém je implementovaný až od fázy modelovania definovaného modelu a vykreslenia jednoduchej animácie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boli spomenuté alternatívy vo fáze snímania obrazu: spustiť kamery automaticky obe naraz pomocou 1 diaľkového ovládača (za predpokladu rovnakej značky a modelu kamier) alebo snímať scénu včítane synchronizačného impulzu z blesku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doc. Šperka spomenul aj možnosť priamočiarej digitalizácie z kamier do PC prostredníctvom rozhrania Firewire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ďalej sme sa zaoberali problémom zachytenia „neviditeľných bodov“, t.j. takých značiek, ktoré sa nachádzajú len na jednom z dvoch priemetov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 xml:space="preserve">tento problém popisujú pojmy ako </w:t>
      </w:r>
      <w:r>
        <w:rPr>
          <w:rFonts w:eastAsia="Batang;바탕"/>
          <w:i/>
        </w:rPr>
        <w:t>epipolárna geometria</w:t>
      </w:r>
      <w:r>
        <w:rPr>
          <w:rFonts w:eastAsia="Batang;바탕"/>
        </w:rPr>
        <w:t xml:space="preserve"> a </w:t>
      </w:r>
      <w:r>
        <w:rPr>
          <w:rFonts w:eastAsia="Batang;바탕"/>
          <w:i/>
        </w:rPr>
        <w:t>fotogrametr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Batang;바탕"/>
        </w:rPr>
        <w:t>pozerali sme na webe zdroje viažuce sa na túto problematiku, kľúčové slovné spojenia, ktoré sme použili vo vyhľadávači (</w:t>
      </w:r>
      <w:hyperlink r:id="rId2">
        <w:r>
          <w:rPr>
            <w:rStyle w:val="InternetLink"/>
            <w:rFonts w:eastAsia="Batang;바탕"/>
          </w:rPr>
          <w:t>www.google.com</w:t>
        </w:r>
      </w:hyperlink>
      <w:r>
        <w:rPr>
          <w:rFonts w:eastAsia="Batang;바탕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hotogrammetry human body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gait analysis 3D recon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foot 3D path camera reconstruction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doc. Šperka nám predstavil metódu snímania pomocou štruktúrovaného svetla, kedy sa na snímaný objekt premietne cez premietačku alebo dataprojektor pravidelná mriežka a z jej zakrivenia na nasnímanom predmete sa vypočíta jeho topológia, príp. poloha v trojrozmernom priestore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ohľadom preprocessingu doc. Šperka spomenul, že v súčasnosti existujú aj HW riešenia tejto oblasti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bavili sme sa v hypotetickej rovine aj o možnostiach stereometrického zobrazenia a jeho prínose v procese analýzy z medicínskeho hľadiska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 xml:space="preserve">v súčasnosti je integrácia systému do jednej aplikácie nepotrebná, nakoľko sa zvýši komplexnosť celej aplikácie a je potrebné v prvom rade sa zamerať na funkcionalitu 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v záverečnej tretine stretnutia sme si už za neprítomnosti doc. Šperku rozdelili úlohy do konca týždňa, kedy musíme odovzdať prvú verziu dokumentácie (prvý kontrolný bod: 12.11.2004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579"/>
        <w:gridCol w:w="3445"/>
        <w:gridCol w:w="1488"/>
        <w:gridCol w:w="1314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3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Bádať možnosti synchronizácie video záznamov + analýza a hrubý návrh k bodu 1.4.5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5.10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1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an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1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2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2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2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Analýza a hrubý návrh k bodu 1.7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4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Analýza a hrubý návrh k bodu 1.5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4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6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4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8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5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9 špecif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11.11.200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5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nalytickej časti aplikác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1.11.2004</w:t>
            </w:r>
          </w:p>
        </w:tc>
      </w:tr>
    </w:tbl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Normal"/>
        <w:rPr/>
      </w:pPr>
      <w:r>
        <w:rPr>
          <w:rFonts w:eastAsia="Batang;바탕"/>
          <w:b/>
          <w:bCs/>
        </w:rPr>
        <w:t>Pozn.:</w:t>
      </w:r>
      <w:r>
        <w:rPr>
          <w:rFonts w:eastAsia="Batang;바탕"/>
          <w:bCs/>
        </w:rPr>
        <w:t xml:space="preserve"> špecifikácia dohodnutá na stretnutí je prílohou tohto zápisu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4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right"/>
      <w:rPr>
        <w:b/>
        <w:b/>
        <w:bCs/>
        <w:sz w:val="10"/>
      </w:rPr>
    </w:pPr>
    <w:r>
      <w:rPr>
        <w:b/>
        <w:bCs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4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jc w:val="right"/>
      <w:rPr>
        <w:b/>
        <w:b/>
        <w:bCs/>
        <w:sz w:val="10"/>
      </w:rPr>
    </w:pPr>
    <w:r>
      <w:rPr>
        <w:b/>
        <w:bC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9:39:00Z</dcterms:created>
  <dc:creator>Zuzka Halanova</dc:creator>
  <dc:description/>
  <dc:language>en-US</dc:language>
  <cp:lastModifiedBy>ARGI</cp:lastModifiedBy>
  <dcterms:modified xsi:type="dcterms:W3CDTF">2004-11-10T19:39:00Z</dcterms:modified>
  <cp:revision>2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838909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Ľudovít Lučenič</vt:lpwstr>
  </property>
  <property fmtid="{D5CDD505-2E9C-101B-9397-08002B2CF9AE}" pid="5" name="_EmailSubject">
    <vt:lpwstr>zapis c.4 na pripomienkovanie</vt:lpwstr>
  </property>
  <property fmtid="{D5CDD505-2E9C-101B-9397-08002B2CF9AE}" pid="6" name="_PreviousAdHocReviewCycleID">
    <vt:r8>1896724111</vt:r8>
  </property>
  <property fmtid="{D5CDD505-2E9C-101B-9397-08002B2CF9AE}" pid="7" name="_ReviewingToolsShownOnce">
    <vt:lpwstr/>
  </property>
</Properties>
</file>