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rvý pokus snímania videa pri chôdzi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29.11.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ĺžka trvan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9,00 – 11,00 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Šper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ng. Alexander Hýb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25"/>
        <w:gridCol w:w="2530"/>
        <w:gridCol w:w="1383"/>
        <w:gridCol w:w="1375"/>
        <w:gridCol w:w="111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 Ľud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iť problém digitalizácie videozáznamu vyhotovenom na analógovej kame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2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robiť si predstavu o analytickej časti systému (t.j. výstup – grafy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5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kopírovať materiály od dokto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5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hodnotenie efektivity blesku vzhľadom na pozíciu zdroja blesku a ka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myslieť spôsob riešenia prípadu, keď jedna noha zabraňuje v zistení pozície značky umiestnenej zboku na druhej noh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Zrušená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Úprava dokumentácie vzhľadom na prijatý posudok k dokumentác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2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Konzultácie k odovzdanej dokumentácií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 začiatku stretnutia nám doc. Šperka povedal svoje výhrady ku odovzdanej dokumentácii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Názov kapitoly 2.1 nevystihuje podstatu obsahu kapitoly, a preto nám doc. Šperka odporučil zmeniť názov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ďalšia výhrada sa týkala použitia celuloidovej pásky ako média na záznam vide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e ohľadne kamery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V tejto časti sme spoločne zisťovali, aká je situácia s kamerami, ktoré nutne potrebujeme na zosnímanie videa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Zistili sme, že aj keď nebude mať doktor sľubovanú kameru, tak sme schopní zosnímať video pomocou dvoch kamier, z ktorých jedna bude školská a druhú poskytne doc. Šperka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 xml:space="preserve">Jedna z kamier by mala mať dokonca usb výstup, čo môže byť výhoda, keďže na prenos záznamu do počítača potom nepotrebujeme firewire kartu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nie chôdze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ďalej sme diskutovali o spôsobe označovania kĺbov. Do úvahy prichádzali rôzne alternatívy ako zisťovanie obrysov nohy, hľadanie čiar na nohe a použitie značiek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speli sme k záveru, že pre náš projekt bude najlepšie použiť metódu hľadania značiek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otom sme uvažovali o tom, akej farby by mali byt značky. Dospeli sme k tomu, že farba by mala byť blízka komplementu ku farbe kož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ktor na predošlom stretnutí vravel, že potrebuje snímať obe nohy naraz. My sme sa však dohodli na tom, že v tejto fáze budeme snímať iba jednu nohu. Problém by sa dal vyriešiť aj za použitia troch kamier, kde jedna by snímala zozadu a zvyšné dve by snímali z boku (každá inú nohu). Problém je však v tom, že v ordinácií nie je dosť miesta na umiestnenie tretej kamery, keďže bežiaci pás je umiestnený pri stene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Rozoberali sme aj možnosti ako rekonštruovať 3D súradnice objektov, ktoré nie sú viditeľné z niektorých uhlov. Dostali sme za úlohu pozrieť sa na možnosti využitia epipolárnej geometri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iskutovali sme aj o možnosti vytvorenia softvéru, v ktorom by sme mohli manuálne pomocou myši označovať pozície kĺbov v jednotlivých snímkach. Týmto by sme dostali dáta, ktoré by sa dali použiť na animáciu chôdze. Takáto pomôcka by sa dala využiť v prvej fáze, kým ešte nie sme schopný detekovať pozície kĺbov automaticky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 záver sme boli v kabinete doc. Šperku, kde sme dostali na CD zdrojové kódy a dokumentáciu k projektom, ktoré pracovali so skin color modelom. Bola nám zapožičaná knižka, v ktorej sa nachádzajú materiály ku štúdiu epipolárnej geometrie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3420"/>
        <w:gridCol w:w="1440"/>
        <w:gridCol w:w="15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 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riešiť problém digitalizácie videozáznamu vyhotovenom na analógovej kam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hodnotenie efektivity blesku vzhľadom na pozíciu zdroja blesku a kam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1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robiť hrubý návrh obrazovky k analytickej časti systému (t.j. výstup – graf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1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apracovať námietky doc. Šperku do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a získaných snímkach overiť použiteľnosť navrhovanej segmentácie pomocou skincolor mod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íprava značiek – namaľovanie rôznymi farb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delenie vstupného modelu kostry nohy – pätu rozdeliť na dve č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bezpečenie statívu pre kame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pracovanie reakcie na posudok tímu č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bezpečiť meter na meranie vzdialenosti kamery od bežiaceho pá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enie organizačných problémov okolo piateho člena tímu (Alexandra Hýbal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7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9:51:00Z</dcterms:created>
  <dc:creator>Zuzka Halanova</dc:creator>
  <dc:description/>
  <dc:language>en-US</dc:language>
  <cp:lastModifiedBy>ARGI</cp:lastModifiedBy>
  <dcterms:modified xsi:type="dcterms:W3CDTF">2004-12-04T10:05:00Z</dcterms:modified>
  <cp:revision>5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071565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TP - zapis 6</vt:lpwstr>
  </property>
  <property fmtid="{D5CDD505-2E9C-101B-9397-08002B2CF9AE}" pid="6" name="_ReviewingToolsShownOnce">
    <vt:lpwstr/>
  </property>
</Properties>
</file>