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Experimenty snímania chôdze digitánymi kamerami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3.12.200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Ordinácia MUDr. Hostýna, Štátna nemocnica, pavilón E, Klinika telovýchovného lekárstv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ĺžka trvan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13,15 – 15,00 </w:t>
            </w:r>
          </w:p>
        </w:tc>
      </w:tr>
      <w:tr>
        <w:trPr/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UDr. Hostýn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Šperk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Ing. Alexander Hýbal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, Bc. Ľudovít Lučenič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yhodnotenie úloh z predchádzajúceho stretnuti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12"/>
        <w:gridCol w:w="2506"/>
        <w:gridCol w:w="1694"/>
        <w:gridCol w:w="1440"/>
        <w:gridCol w:w="1361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4 špecifikác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5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 a Ľud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Vyriešiť problém digitalizácie videozáznamu vyhotovenom na analógovej kamer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6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Vyhodnotenie efektivity blesku vzhľadom na pozíciu zdroja blesku a kamer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5. 11.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1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Urobiť hrubý návrh obrazovky k analytickej časti systému (t.j. výstup – grafy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1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apracovať námietky doc. Šperku do dokumentáci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11.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2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Na získaných snímkach overiť použiteľnosť navrhovanej segmentácie pomocou skincolor modelu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430"/>
        <w:gridCol w:w="2525"/>
        <w:gridCol w:w="1383"/>
        <w:gridCol w:w="1375"/>
        <w:gridCol w:w="1113"/>
      </w:tblGrid>
      <w:tr>
        <w:trPr>
          <w:tblHeader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2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íprava značiek – namaľovanie rôznymi farbam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2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ozdelenie vstupného modelu kostry nohy – pätu rozdeliť na dve čast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3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k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bezpečenie statívu pre kamer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3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Zuzka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pracovanie reakcie na posudok tímu č. 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Zabezpečiť meter na meranie vzdialenosti kamery od bežiaceho pásu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študovať problematiku epipolárnej geometrie (literatúra strana 150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vrhnúť obrazovku pre manuálne hľadanie pozícií značie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riešenie organizačných problémov okolo piateho člena tímu (Alexandra Hýbala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Riešená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  <w:t>Konzultácie k oprave chybného modelu členk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model zodpovedá predstave lekára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ohyb ako bol definovaný pre pravú nohu (rozklad podľa dvoch osí) je vhodnejší ako pre ľavú noh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Batang;바탕"/>
        </w:rPr>
        <w:t>bude vhodné implementovať pre pohyb v členku funkciu rotácie okolo oboch osí naraz (napríklad pomocou súčasne stlačeného ľavého i pravého tlačidla myši)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ohyb v členku je totiž vykonávaný vždy súčasne, nie je možné ho pri animácii rozkladať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odľa lekára by bolo pekné implementovať pohyb metatarzných kostičiek pri pronácii a supinácii – konkr. ich rozchádzanie pri našlapení na vnútornú časť chodidla a ich zhutnenie pri našlapení na vonkajšiu časť chodidla (túto časť si vzhľadom na jej dôležitosť ponecháme k prípadnej implementácii asi až na záver letného semestra)</w:t>
      </w:r>
    </w:p>
    <w:p>
      <w:pPr>
        <w:pStyle w:val="Normal"/>
        <w:jc w:val="both"/>
        <w:rPr>
          <w:rFonts w:eastAsia="Batang;바탕"/>
        </w:rPr>
      </w:pPr>
      <w:r>
        <w:rPr>
          <w:rFonts w:eastAsia="Times New Roman"/>
        </w:rPr>
        <w:t xml:space="preserve">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figurácia scény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Mali sme k dispozícii tri digitálne kamery (školskú, doc. Šperkovu a MUDr. Hostýnovu) a jednu analógovú (Ľudovu)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Pre snímanie sme použili len tri digitálne kamery, a to takto</w:t>
      </w:r>
    </w:p>
    <w:p>
      <w:pPr>
        <w:pStyle w:val="Normal"/>
        <w:numPr>
          <w:ilvl w:val="1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bočná kamera (Sony TRV60E – MUDr. Hostyn)</w:t>
      </w:r>
    </w:p>
    <w:p>
      <w:pPr>
        <w:pStyle w:val="Normal"/>
        <w:numPr>
          <w:ilvl w:val="2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zdialenosť po pás 1725 mm</w:t>
      </w:r>
    </w:p>
    <w:p>
      <w:pPr>
        <w:pStyle w:val="Normal"/>
        <w:numPr>
          <w:ilvl w:val="2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ýška stredu objektívu od podlahy 580 mm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Batang;바탕"/>
        </w:rPr>
        <w:t>zadná kamera (Sony PC10XX – doc. Šperka)</w:t>
      </w:r>
    </w:p>
    <w:p>
      <w:pPr>
        <w:pStyle w:val="Normal"/>
        <w:numPr>
          <w:ilvl w:val="2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zdialenosť po vzdialenejší koniec kovovej platničky na páse: 1910 mm</w:t>
      </w:r>
    </w:p>
    <w:p>
      <w:pPr>
        <w:pStyle w:val="Normal"/>
        <w:numPr>
          <w:ilvl w:val="2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ýška stredu objektívu od podlahy 605 mm</w:t>
      </w:r>
    </w:p>
    <w:p>
      <w:pPr>
        <w:pStyle w:val="Normal"/>
        <w:numPr>
          <w:ilvl w:val="1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predná kamera (Canon MV600 – FIIT)</w:t>
      </w:r>
    </w:p>
    <w:p>
      <w:pPr>
        <w:pStyle w:val="Normal"/>
        <w:numPr>
          <w:ilvl w:val="2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zdialenosť po ten istý koniec kovovej platničky (tentoraz bližší) na páse: 2000 mm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eastAsia="Batang;바탕"/>
        </w:rPr>
        <w:t>výška stredu objektívu od podlahy 540 mm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šírka pásu 800 mm, výška bočnice pásu 120 mm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konfigurácie značiek na nohe/ách (ich vzájomné vzdialenosti od podlahy) sú na obrázku 1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drawing>
          <wp:inline distT="0" distB="0" distL="0" distR="0">
            <wp:extent cx="5269865" cy="26689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  <w:t>Obrázok 1: polohy značiek</w:t>
      </w:r>
    </w:p>
    <w:p>
      <w:pPr>
        <w:pStyle w:val="Normal"/>
        <w:jc w:val="both"/>
        <w:rPr>
          <w:rFonts w:eastAsia="Batang;바탕"/>
          <w:b/>
          <w:b/>
          <w:sz w:val="20"/>
          <w:szCs w:val="20"/>
        </w:rPr>
      </w:pPr>
      <w:r>
        <w:rPr>
          <w:rFonts w:eastAsia="Batang;바탕"/>
          <w:b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obené záznamy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vyhotovili sme 6 záznamov na každej kamere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záznamy číslo 4 (v poradí) na kamerách b) a c) treba vynechať, lebo boli urobené bez záznamu kamery a) – na týchto dvoch kamerách bolo teda urobených celkom 7 záznamov</w:t>
      </w:r>
    </w:p>
    <w:p>
      <w:pPr>
        <w:pStyle w:val="Normal"/>
        <w:numPr>
          <w:ilvl w:val="0"/>
          <w:numId w:val="4"/>
        </w:numPr>
        <w:jc w:val="both"/>
        <w:rPr>
          <w:rFonts w:eastAsia="Batang;바탕"/>
        </w:rPr>
      </w:pPr>
      <w:r>
        <w:rPr>
          <w:rFonts w:eastAsia="Batang;바탕"/>
        </w:rPr>
        <w:t>záznamy sú nasledovné (rýchlosť chôdze, značky, počet ozn. nôh):</w:t>
      </w:r>
    </w:p>
    <w:p>
      <w:pPr>
        <w:pStyle w:val="Normal"/>
        <w:numPr>
          <w:ilvl w:val="1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4 km/h</w:t>
        <w:tab/>
        <w:tab/>
        <w:t>zelené</w:t>
        <w:tab/>
        <w:tab/>
        <w:t>1 noha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Batang;바탕"/>
        </w:rPr>
        <w:t>3 km/h</w:t>
        <w:tab/>
        <w:tab/>
        <w:t>zelené</w:t>
        <w:tab/>
        <w:tab/>
        <w:t>1 noha</w:t>
      </w:r>
    </w:p>
    <w:p>
      <w:pPr>
        <w:pStyle w:val="Normal"/>
        <w:numPr>
          <w:ilvl w:val="1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4 km/h</w:t>
        <w:tab/>
        <w:tab/>
        <w:t>zelené</w:t>
        <w:tab/>
        <w:tab/>
        <w:t>2 nohy</w:t>
      </w:r>
    </w:p>
    <w:p>
      <w:pPr>
        <w:pStyle w:val="Normal"/>
        <w:numPr>
          <w:ilvl w:val="1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3 km/h</w:t>
        <w:tab/>
        <w:tab/>
        <w:t>zelené</w:t>
        <w:tab/>
        <w:tab/>
        <w:t>2 nohy</w:t>
      </w:r>
    </w:p>
    <w:p>
      <w:pPr>
        <w:pStyle w:val="Normal"/>
        <w:numPr>
          <w:ilvl w:val="1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3 km/h</w:t>
        <w:tab/>
        <w:tab/>
        <w:t>farebné</w:t>
        <w:tab/>
        <w:t>2 nohy</w:t>
      </w:r>
    </w:p>
    <w:p>
      <w:pPr>
        <w:pStyle w:val="Normal"/>
        <w:numPr>
          <w:ilvl w:val="1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4 km/h</w:t>
        <w:tab/>
        <w:tab/>
        <w:t>farebné</w:t>
        <w:tab/>
        <w:t>2 nohy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na každom zázname je po (nesynchronizovanom) spustení všetkých troch kamier zachytená externá synchronizácia bleskom, nasleduje päť krokov (krok je pohyb medzi dvomi rovnakými postaveniami nôh – t.j. napr. ľavá noha vzadu), následne počas ďalších troch krokov náhodne jeden synchronizačný blesk a nesynchronizované zastavenie záznamu všetkých troch kamier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kamera c) nemala stabilný podklad, je preto možné, že pri zapnutí a vypnutí došlo ku kolísaniu obrazu – podklad bol ale dostatočne stabilný pre nerušený záznam; kamery a) a b) mali statív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kamera a) mala okrem pásky aj režim MEMORY, ktorým sme snímali prvé štyri záznamy, tieto ostali v ordinácii na pamäťovej karte, pásku sme dostali k dispozícii od lekára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Z konzultácie s MUDr. Hostýnom vyplynuli nasledujúce požiadavky na používateľské rozhranie analytickej časti aplikácie (práca s grafm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eastAsia="Batang;바탕"/>
        </w:rPr>
        <w:t>model zobrazujúci nohy sledovanej osoby a analytická časť môžu byť v dvoch oddelených aplikáciá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 xml:space="preserve">niekedy bude potrebné porovnávať medzi sebou aj viac ako 2 chôdz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uhlová rýchlosť bude zobrazovaná v tom istom grafe ako pozície kĺb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doktor potrebuje sledovať uhlové rýchlosti medzi kĺbmi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eastAsia="Batang;바탕"/>
        </w:rPr>
        <w:t> </w:t>
      </w:r>
      <w:r>
        <w:rPr>
          <w:rFonts w:eastAsia="Batang;바탕"/>
        </w:rPr>
        <w:t>koleno – členok – prsty pri pohľade zboku</w:t>
      </w:r>
    </w:p>
    <w:p>
      <w:pPr>
        <w:pStyle w:val="Normal"/>
        <w:numPr>
          <w:ilvl w:val="1"/>
          <w:numId w:val="3"/>
        </w:numPr>
        <w:jc w:val="both"/>
        <w:rPr>
          <w:rFonts w:eastAsia="Batang;바탕"/>
        </w:rPr>
      </w:pPr>
      <w:r>
        <w:rPr>
          <w:rFonts w:eastAsia="Batang;바탕"/>
        </w:rPr>
        <w:t> </w:t>
      </w:r>
      <w:r>
        <w:rPr>
          <w:rFonts w:eastAsia="Batang;바탕"/>
        </w:rPr>
        <w:t>koleno – talus – calcaneus pri pohľade zozad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pri analýze chôdze bude doktora zaujímať približne 10 kroko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eastAsia="Batang;바탕"/>
        </w:rPr>
        <w:t>aby bolo možné rôzne zachytené chôdze porovnávať, aplikácia by mala mať možnosť porovnávané chôdze škálovať (meniť mierku zobrazenia v rôznych smeroch) a posúvať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je nutné vedieť graf približovať a vzďaľovať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graf by mal obsahovať možnosť práce s kurzormi a zobrazenie pozície kurzora v súradnicovom systéme graf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>
          <w:rFonts w:eastAsia="Batang;바탕"/>
        </w:rPr>
      </w:pPr>
      <w:r>
        <w:rPr>
          <w:rFonts w:eastAsia="Batang;바탕"/>
        </w:rPr>
        <w:t>musí existovať možnosť zvoliť si množinu sledovaných kĺbov a zobrazovaných uhlových rýchlostí, ktoré majú byť v grafe zobrazené a počas analýzy túto množinu aj meniť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 pre členov tímu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1429"/>
        <w:gridCol w:w="3420"/>
        <w:gridCol w:w="1440"/>
        <w:gridCol w:w="15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Batang;바탕"/>
              </w:rPr>
            </w:pPr>
            <w:r>
              <w:rPr>
                <w:rFonts w:eastAsia="Batang;바탕"/>
              </w:rPr>
              <w:t>Analýza a hrubý návrh k bodu 1.3 špecif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4.3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Nin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Analýza a hrubý návrh k bodu 1.4 špecif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8.11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highlight w:val="yellow"/>
              </w:rPr>
              <w:t>?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študovať problematiku epipolárnej geometrie (literatúra strana 15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Navrhnúť obrazovku pre manuálne hľadanie pozícií znač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7.4.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/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Vyriešenie organizačných problémov okolo piateho člena tímu (Alexandra Hýbal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29. 11. 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6. 12. 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8.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celý tí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Extrahovať záznamy urobené v ordinácii pri druhom experimentova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4.12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0.12.200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8.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Mart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praviť používateľské prostredie a implementovať niektoré funkcie v analytickej časti podľa lekárových požiadavi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4.12.20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10.12.2004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z w:val="28"/>
      </w:rPr>
    </w:pPr>
    <w:r>
      <w:rPr>
        <w:b/>
        <w:bCs/>
        <w:sz w:val="28"/>
      </w:rPr>
      <w:tab/>
      <w:t xml:space="preserve">                                                           Zápis zo stretnutia č. 8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8:26:00Z</dcterms:created>
  <dc:creator>Zuzka Halanova</dc:creator>
  <dc:description/>
  <dc:language>en-US</dc:language>
  <cp:lastModifiedBy>ARGI</cp:lastModifiedBy>
  <dcterms:modified xsi:type="dcterms:W3CDTF">2004-12-09T08:26:00Z</dcterms:modified>
  <cp:revision>2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8735466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Ľudovít Lučenič</vt:lpwstr>
  </property>
  <property fmtid="{D5CDD505-2E9C-101B-9397-08002B2CF9AE}" pid="5" name="_EmailSubject">
    <vt:lpwstr>TP: zapis cislo 8 (druhy pokus)</vt:lpwstr>
  </property>
  <property fmtid="{D5CDD505-2E9C-101B-9397-08002B2CF9AE}" pid="6" name="_PreviousAdHocReviewCycleID">
    <vt:r8>-1630071565</vt:r8>
  </property>
  <property fmtid="{D5CDD505-2E9C-101B-9397-08002B2CF9AE}" pid="7" name="_ReviewingToolsShownOnce">
    <vt:lpwstr/>
  </property>
</Properties>
</file>