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12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Postup prác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spacing w:val="20"/>
          <w:lang w:val="sk-SK"/>
        </w:rPr>
        <w:t>23. marca 2005, 11:30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spacing w:val="20"/>
          <w:lang w:val="sk-SK"/>
        </w:rPr>
        <w:t>1 hodin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 2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ZHODNOTENIE ÚLOH Z MINULÉHO STRETNUTIA</w:t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obstaranie aktuálnej databázy študijných program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pracovanie zmien vyplývajúcich z prototypu a posudku do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3.2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tlačové zostavy + email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fázy zápis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štatisti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plá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hash + autent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1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apísanie zápisni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6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2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20"/>
          <w:lang w:val="sk-SK" w:eastAsia="en-US"/>
        </w:rPr>
      </w:pPr>
      <w:r>
        <w:rPr>
          <w:rFonts w:cs="Trebuchet MS" w:ascii="Trebuchet MS" w:hAnsi="Trebuchet MS"/>
          <w:b/>
          <w:i/>
          <w:spacing w:val="20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Členovia tímu prezentovali pokrok na pridelenej práci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Bertušek pokračuje v práci na štatistikách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Niejadlík ukončuje implementáciu tlače dokumentov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Imreze a Fučila pracujú na návrhu rozfázovania zápisu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rnovský v súčasnosti pracuje na autentifikácii a elektronickej pečiatke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Členovia tímu vyjadrili súhlas s korektným zaobchádzaním s údajmi, ktoré im majú byť poskytnuté pre testovacie účely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Žiadny z členov tímu neprezentoval, problémy, s ktorými by sa stretol v súvislosti s prácou na projekte a ktoré, by mohli spôsobiť jeho neúspešné ukončenie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DELENÉ ÚLOHY</w:t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obstaranie aktuálnej databázy študijných program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9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pracovanie zmien vyplývajúcich z prototypu a posudku do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3.2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tlačové zostavy + email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fázy zápis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štatisti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plá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hash + autent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1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apísanie zápisni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3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9.3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6:06:00Z</dcterms:created>
  <dc:creator>arny</dc:creator>
  <dc:description/>
  <dc:language>en-US</dc:language>
  <cp:lastModifiedBy>trnovsky</cp:lastModifiedBy>
  <dcterms:modified xsi:type="dcterms:W3CDTF">2005-04-29T16:06:00Z</dcterms:modified>
  <cp:revision>2</cp:revision>
  <dc:subject/>
  <dc:title>Zápisnica zo stretnutia</dc:title>
</cp:coreProperties>
</file>