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ÁZNAMY ZO STRETNUTÍ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1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spacing w:lineRule="auto" w:line="360"/>
        <w:jc w:val="both"/>
        <w:rPr/>
      </w:pPr>
      <w:r>
        <w:rPr>
          <w:b/>
        </w:rPr>
        <w:t>Téma stretnutia.</w:t>
      </w:r>
      <w:r>
        <w:rPr/>
        <w:tab/>
        <w:t>Úvodné stretnutie, základné informácie o projekte, zhodnotenie ponuky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11. októ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0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>Miroslava Romanová</w:t>
        <w:tab/>
        <w:tab/>
        <w:tab/>
      </w:r>
      <w:r>
        <w:rPr>
          <w:b/>
        </w:rPr>
        <w:t>Dňa:</w:t>
      </w:r>
      <w:r>
        <w:rPr/>
        <w:t xml:space="preserve"> 12. októ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zoznámenie vedúceho projektu s členmi tímu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oboznámenie sa s organizačnými pokynmi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zhodnotenie ponuky, diskusia k jej výhradám a možným vylepšeniam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možnostiach získania informácií z iných zdrojov (kontaktné osoby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 xml:space="preserve">určenie hraníc rozsiahlosti a funkčnosti projektu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 xml:space="preserve">diskusia o webovej stránke projektu 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/>
      </w:pPr>
      <w:r>
        <w:rPr/>
        <w:t>stanovenie úloh do ďalšieho stretnutia</w:t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8919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5040"/>
        <w:gridCol w:w="1639"/>
        <w:gridCol w:w="156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63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enie poradia písania zápisnice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elenie funkcií v tíme (leader, zástupca...)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čenie člena tímu zodpovedného za správu webovej stránky a jej aktivácia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existujúcich systémov s podobnou tematikou </w:t>
            </w:r>
          </w:p>
        </w:tc>
        <w:tc>
          <w:tcPr>
            <w:tcW w:w="1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tvorenie prvotnej špecifikácie </w:t>
            </w:r>
          </w:p>
        </w:tc>
        <w:tc>
          <w:tcPr>
            <w:tcW w:w="163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ukáš Slížik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2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spacing w:lineRule="auto" w:line="360"/>
        <w:jc w:val="both"/>
        <w:rPr/>
      </w:pPr>
      <w:r>
        <w:rPr>
          <w:b/>
        </w:rPr>
        <w:t>Téma stretnutia.</w:t>
      </w:r>
      <w:r>
        <w:rPr/>
        <w:tab/>
        <w:t>Rozdelenie úloh, predpríprava k špecifikácií a analýze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15. októ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>Bc. Tibor Schvartz</w:t>
        <w:tab/>
        <w:tab/>
        <w:tab/>
        <w:tab/>
      </w:r>
      <w:r>
        <w:rPr>
          <w:b/>
        </w:rPr>
        <w:t>Dňa:</w:t>
      </w:r>
      <w:r>
        <w:rPr/>
        <w:t xml:space="preserve"> 16. októ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Opis štruktúry výsledného dokumentu tímového projektu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 xml:space="preserve">Diskusia o webovej prezentácií projektu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Práca na webovej prezentácií projektu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Rozdelenie rolí, ktoré boli doposiaľ v tejto fáze projektu identifikované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možnostiach získania informácií(kontaktné osoby, diplomovky, ...)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/>
      </w:pPr>
      <w:r>
        <w:rPr/>
        <w:t>Stanovenie úloh do ďalšieho stretnutia</w:t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Z PREDOŠLÉ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881"/>
        <w:gridCol w:w="1759"/>
        <w:gridCol w:w="1340"/>
        <w:gridCol w:w="1220"/>
        <w:gridCol w:w="122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á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enie poradia písania zápisnic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elenie funkcií v tíme (leader, zástupca...)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čenie člena tímu zodpovedného za správu webovej stránky a jej aktivácia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existujúcich systémov s podobnou tematikou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tvorenie prvotnej špecifikácie 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 Lukáš Slížik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</w:tbl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326"/>
        <w:gridCol w:w="2593"/>
        <w:gridCol w:w="156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prof. Ing. Máriu Bielikovú, PhD., Ing. Lacka a RNDr. Gnipovú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webovej prezentáci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 Tibor Schvart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diplomových prác dostupných v knižnici (RNDr. Anna Bou Ezzeddine, Mgr. Gabriela Kosková, PhD.)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c. Martin Paulech, Bc. Miroslava Romanova, Bc. Lukáš Slíži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ROZDELENIE ROLÍ V TÍM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6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0"/>
        <w:gridCol w:w="1733"/>
      </w:tblGrid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ola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soba 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dúci tím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in Paulech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stupca vedúceho tímu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ter Rada</w:t>
            </w:r>
          </w:p>
        </w:tc>
      </w:tr>
      <w:tr>
        <w:trPr>
          <w:trHeight w:val="63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vorba webovej prezentácie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bor Schvartz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3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24" w:hanging="2124"/>
        <w:jc w:val="both"/>
        <w:rPr/>
      </w:pPr>
      <w:r>
        <w:rPr>
          <w:b/>
        </w:rPr>
        <w:t>Téma stretnutia.</w:t>
      </w:r>
      <w:r>
        <w:rPr/>
        <w:tab/>
        <w:t>Prvotná špecifikácia, akademické systémy (YonBan, Moodle, AIS), prístup k informáciám, štruktúra informácií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22. októ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>Bc. Lukáš Slížik</w:t>
        <w:tab/>
        <w:tab/>
        <w:tab/>
      </w:r>
      <w:r>
        <w:rPr>
          <w:b/>
        </w:rPr>
        <w:t>Dňa:</w:t>
      </w:r>
      <w:r>
        <w:rPr/>
        <w:t xml:space="preserve"> 23. októ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podobných projektoch (projekty z minulých rokov, tímy ELF a LAMA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ochrane osobných údajov (autorizácia a autentifikácia) a o prístupe k nim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Návrh na zapracovanie projektu z predmetu Bezpečnosť a manažment inf. systémov do nášho projektu (Schvartz, Macko -&gt; Bezpečnostná smernica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podobných systémoch (Moodle, YonBan, AIS) a o prístupe k informáciam uložených v nich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štruktúre informácií (formát, dátové typy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Privítanie p. Marty Gnipovej (systémovej integrátorky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s p. Gnipovou ohľadne sprístupnenia údajov v AIS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Prezentácia predfinálnej verzie web stránky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/>
      </w:pPr>
      <w:r>
        <w:rPr/>
        <w:t>Stanovenie úloh do ďalšieho stretnutia</w:t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Z PREDOŠLÉ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84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881"/>
        <w:gridCol w:w="1759"/>
        <w:gridCol w:w="1926"/>
        <w:gridCol w:w="122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  <w:tc>
          <w:tcPr>
            <w:tcW w:w="1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prof. Ing. Máriu Bielikovú, PhD., Ing. Lacka a RNDr. Gnipovú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webovej prezentáci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študovanie diplomových prác dostupných v knižnici (RNDr. Anna Bou Ezzeddine, Mgr. Gabriela Kosková, PhD.)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Romanová, Slížik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existujúcich systémov s podobnou tematikou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tvorenie prvotnej špecifikácie 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0.2007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</w:tbl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326"/>
        <w:gridCol w:w="2593"/>
        <w:gridCol w:w="156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web stránok tímov s pod. tematikou (predošlé roky)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.10</w:t>
            </w:r>
            <w:r>
              <w:rPr>
                <w:lang w:val="en-US"/>
              </w:rPr>
              <w:t>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bezpečnostnej smernic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študovanie systémov YonBan, Moodle, Ais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Macko, Slíži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rvotnej špecifikácie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álna úprava web stránky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Ing. Filkorna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hodnúť funkcie členov v tíme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4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24" w:hanging="2124"/>
        <w:jc w:val="both"/>
        <w:rPr/>
      </w:pPr>
      <w:r>
        <w:rPr>
          <w:b/>
        </w:rPr>
        <w:t>Téma stretnutia:</w:t>
      </w:r>
      <w:r>
        <w:rPr/>
        <w:tab/>
        <w:t>Predmety a kľúčové slová, motivácia, histór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29. októ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>Bc. Martin Macko</w:t>
        <w:tab/>
        <w:tab/>
        <w:tab/>
      </w:r>
      <w:r>
        <w:rPr>
          <w:b/>
        </w:rPr>
        <w:t>Dňa:</w:t>
      </w:r>
      <w:r>
        <w:rPr/>
        <w:t xml:space="preserve"> 31. októ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podobných projektoch z predchádzajúcich rokov, snaha vyhnúť sa problémom, s ktorými bojovali a naopak snaha osvojiť si zaujímavé myšlienky a návrhy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s prof. Bielikovou ohľadne pripravovaného IS, je potrebná diskusia s profesormi, študentmi, aby bolo možné navrhnúť čo najlepšie riešenie pre všetkých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Prof. Bieliková navrhla neukladať priame výsledky do systému, ale už spracované, dôležité nie sú známky ale práve znalosti a zručnosti, podľa nej je vhodné riešenie anonymná databáza (poprehadzovanie osobných údajov tak, aby sa dali vydolovať zdrojové údaje, ale nebolo možné zistiť kto mal aké známky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Podľa prof. Bielikovej by predmety mali byť opísané kľúčovými slovami (to by mohli byť témy, okruhy) a lepšia známka by sa potom prejavila zvýšením úrovne danej znalosti alebo zručnosti súvisiace s témou, zakomponovať do toho aj váhovanie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klasifikácii predmetov, ACM klasifikácia kľúčových slov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IS by mal vychádzať s používateľových vlastných znalostí na úspešné vyhľadanie, mal by dokázať zdôvodniť, prečo nájdený študent vyhovuje kritériám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zdrojoch údajov a ich dôveryhodnosti, zdrojmi pre IS bude AIS, POSUDKY, cvičiaci, prednášajúci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motivácii študenta a motivácii učiteľa, aby pridával informácie do IS, snaha o pridávanie pravdivých informácií, IS má ukázať čo študent vie, nie to čo nevie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Prof. Bieliková navrhla mať nejakú autoritu, ktorá na základe podnetu (napr. od vyučujúceho) vie šikovným študentom zvýšiť hodnotenie, nakoľko stroje nevedia porozumieť písaným slovným hodnoteniam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implementácii, nie je dobré ísť hneď do šírky, IS musí byť 100% funkčný, je potrebné začať s jednoduchým a pridávať funkcie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používaní histórie, používateľ potom vidí, ako sa daný študent v danej znalosti alebo zručnosti zlepšil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Návrh vytvoriť najskôr spracovanie vstupných údajov a zaradenie študentov do kategórií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/>
      </w:pPr>
      <w:r>
        <w:rPr/>
        <w:t>Návrh pre externých používateľov (napr. firmy), ktoré hľadajú nejakého študenta s danými kritériami, v prípade úspešného vyhľadania, by sa im zobrazil napr. len počet vyhľadaných a nie osobné údaje, daní študenti by dostali správu, že sa o nich daná firma zaujíma, oni by v tom prípade rozhodli sami o tom, či systém poskytne ich údaje alebo nie, prípadne by sami kontaktovali danú firmu</w:t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spacing w:lineRule="auto" w:line="360" w:before="280" w:after="28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Z PREDOŠLÉ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881"/>
        <w:gridCol w:w="1759"/>
        <w:gridCol w:w="1926"/>
        <w:gridCol w:w="1435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web stránok tímov s pod. tematikou (predošlé roky) 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.10</w:t>
            </w:r>
            <w:r>
              <w:rPr>
                <w:lang w:val="en-US"/>
              </w:rPr>
              <w:t>.20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7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bezpečnostnej smernic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študovanie systémov YonBan, Moodle, Ais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Macko, Slížik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rvotnej špecifikáci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.10.20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álna úprava web stránky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6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Ing. Filkorna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hodnúť funkcie členov v tíme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7.10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</w:tbl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326"/>
        <w:gridCol w:w="2593"/>
        <w:gridCol w:w="156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kúmať ACM klasifikáciu kľúčových slov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iť prvotnú špecifikáciu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kúmať CAK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ÁPISNICA ZO STRETNUTIA ČÍSLO 5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Názov projektu:</w:t>
      </w:r>
      <w:r>
        <w:rPr/>
        <w:tab/>
        <w:t xml:space="preserve">Báza znalostí a zručností študentov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edúci projektu:</w:t>
      </w:r>
      <w:r>
        <w:rPr/>
        <w:tab/>
        <w:t>Ing. Anna Považanová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left="2124" w:hanging="2124"/>
        <w:jc w:val="both"/>
        <w:rPr/>
      </w:pPr>
      <w:r>
        <w:rPr>
          <w:b/>
        </w:rPr>
        <w:t>Téma stretnutia:</w:t>
      </w:r>
      <w:r>
        <w:rPr/>
        <w:tab/>
        <w:t>Predmety a kľúčové slová, motivácia, história</w:t>
      </w:r>
    </w:p>
    <w:p>
      <w:pPr>
        <w:pStyle w:val="Normal"/>
        <w:spacing w:lineRule="auto" w:line="360"/>
        <w:jc w:val="both"/>
        <w:rPr/>
      </w:pPr>
      <w:r>
        <w:rPr>
          <w:b/>
        </w:rPr>
        <w:t>Miesto konania:</w:t>
      </w:r>
      <w:r>
        <w:rPr/>
        <w:tab/>
        <w:t>Softvérové štúdio, blok D</w:t>
      </w:r>
    </w:p>
    <w:p>
      <w:pPr>
        <w:pStyle w:val="Normal"/>
        <w:spacing w:lineRule="auto" w:line="360"/>
        <w:jc w:val="both"/>
        <w:rPr/>
      </w:pPr>
      <w:r>
        <w:rPr>
          <w:b/>
        </w:rPr>
        <w:t>Dátum stretnutia:</w:t>
      </w:r>
      <w:r>
        <w:rPr/>
        <w:t xml:space="preserve"> </w:t>
        <w:tab/>
        <w:t>5. novembra 2007</w:t>
      </w:r>
    </w:p>
    <w:p>
      <w:pPr>
        <w:pStyle w:val="Normal"/>
        <w:spacing w:lineRule="auto" w:line="360"/>
        <w:jc w:val="both"/>
        <w:rPr/>
      </w:pPr>
      <w:r>
        <w:rPr>
          <w:b/>
        </w:rPr>
        <w:t>Čas stretnutia:</w:t>
      </w:r>
      <w:r>
        <w:rPr/>
        <w:t xml:space="preserve"> </w:t>
        <w:tab/>
        <w:t>9:00-12: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Prítomní členovia tímu: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Macko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artin Paulech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Peter Rada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Miroslava Romanová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>Bc. Tibor Schvart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 xml:space="preserve">Bc. Lukáš Slížik </w:t>
      </w:r>
    </w:p>
    <w:p>
      <w:pPr>
        <w:pStyle w:val="Normal"/>
        <w:spacing w:lineRule="auto" w:line="360"/>
        <w:jc w:val="both"/>
        <w:rPr/>
      </w:pPr>
      <w:r>
        <w:rPr>
          <w:b/>
        </w:rPr>
        <w:t>Vypracoval:</w:t>
      </w:r>
      <w:r>
        <w:rPr/>
        <w:tab/>
        <w:tab/>
        <w:t>Bc. Martin Paulech</w:t>
        <w:tab/>
        <w:tab/>
        <w:tab/>
        <w:tab/>
      </w:r>
      <w:r>
        <w:rPr>
          <w:b/>
        </w:rPr>
        <w:t>Dňa:</w:t>
      </w:r>
      <w:r>
        <w:rPr/>
        <w:t xml:space="preserve"> 8. novembra 2007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PRIEBEH STRETNUTIA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s Ing. Romanom Filkornom ohľadom vývoja pripravovaného IS a popisu systému Yonban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Yonban - pracuje s PostgreSQL databázou, obsahuje v sebe informácie o študentoch, ktorí v danom roku vypracovávajú bakalársky alebo diplomový projekt. Obsahuje oponentské posudky v danom roku, ale nie sú v ňom uložené záverečné posudky a hodnotenia komisie a taktiež Yonban neobsahuje ani výsledné hodnotenie práce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 technológiách, ktoré by mohli byť využité pri implementácií systému (Spring, Hibernate, JSP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 prototype systému - prototyp by sa mal zamerať hlavne na problémové technológie (aspoň čiastočne ich implementovať čo najskôr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 ACM špecifikácií ( http://oldwww.acm.org/class/1998/TOP.html )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714" w:hanging="357"/>
        <w:jc w:val="both"/>
        <w:rPr/>
      </w:pPr>
      <w:r>
        <w:rPr/>
        <w:t>Diskusia ohľadom špecifikácie a návrhu systému</w:t>
      </w:r>
    </w:p>
    <w:p>
      <w:pPr>
        <w:pStyle w:val="Normal"/>
        <w:numPr>
          <w:ilvl w:val="0"/>
          <w:numId w:val="6"/>
        </w:numPr>
        <w:spacing w:lineRule="auto" w:line="360" w:before="0" w:after="280"/>
        <w:ind w:left="714" w:hanging="357"/>
        <w:jc w:val="both"/>
        <w:rPr/>
      </w:pPr>
      <w:r>
        <w:rPr/>
        <w:t>Stanovanie úloh do ďalšieho stretnutia</w:t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Z PREDOŠLÉ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2881"/>
        <w:gridCol w:w="1759"/>
        <w:gridCol w:w="1926"/>
        <w:gridCol w:w="1435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ín</w:t>
            </w:r>
          </w:p>
        </w:tc>
        <w:tc>
          <w:tcPr>
            <w:tcW w:w="1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kúmať ACM klasifikáciu kľúčových slov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11.20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3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iť prvotnú špecifikáciu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4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kúmať CAK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2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bezpečnostnej smernice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92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4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288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17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9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4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študovanie systémov YonBan, Moodle, Ais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Macko, Slížik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6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rvotnej špecifikácie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6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28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Ing. Filkorna</w:t>
            </w:r>
          </w:p>
        </w:tc>
        <w:tc>
          <w:tcPr>
            <w:tcW w:w="17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9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4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</w:t>
            </w:r>
          </w:p>
          <w:p>
            <w:pPr>
              <w:pStyle w:val="Normal"/>
              <w:jc w:val="center"/>
              <w:rPr/>
            </w:pPr>
            <w:r>
              <w:rPr/>
              <w:t>6.11.2007</w:t>
            </w:r>
          </w:p>
        </w:tc>
      </w:tr>
    </w:tbl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spacing w:lineRule="auto" w:line="360" w:before="280" w:after="28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C0C0C0" w:val="clear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shd w:fill="C0C0C0" w:val="clear"/>
        </w:rPr>
        <w:t>ÚLOHY DO ĎALŠIEHO STRETNUTIA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4326"/>
        <w:gridCol w:w="2593"/>
        <w:gridCol w:w="1560"/>
      </w:tblGrid>
      <w:tr>
        <w:trPr>
          <w:trHeight w:val="630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43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2593" w:type="dxa"/>
            <w:tcBorders>
              <w:top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bezpečnostnej smernic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Ing. Steinmüllera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, Mack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dokumentácie k špecifikácií, analýze a návrhu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vrh databázy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Hibernate)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JSP, Java server)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PHP)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vartz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Spring)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ácia vypĺňania formulárov systému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prava use case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</w:tr>
      <w:tr>
        <w:trPr>
          <w:trHeight w:val="630" w:hRule="atLeast"/>
        </w:trPr>
        <w:tc>
          <w:tcPr>
            <w:tcW w:w="6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</w:t>
            </w:r>
          </w:p>
        </w:tc>
        <w:tc>
          <w:tcPr>
            <w:tcW w:w="4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vrh architektúry aplikácie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RÁTKODOBÉ ÚLOHY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Na pravidelných stretnutiach boli určené nasledovné úlohy: </w:t>
      </w:r>
    </w:p>
    <w:tbl>
      <w:tblPr>
        <w:tblW w:w="9941" w:type="dxa"/>
        <w:jc w:val="left"/>
        <w:tblInd w:w="-7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3783"/>
        <w:gridCol w:w="1760"/>
        <w:gridCol w:w="1220"/>
        <w:gridCol w:w="1232"/>
        <w:gridCol w:w="1285"/>
      </w:tblGrid>
      <w:tr>
        <w:trPr>
          <w:trHeight w:val="369" w:hRule="atLeast"/>
        </w:trPr>
        <w:tc>
          <w:tcPr>
            <w:tcW w:w="66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3783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pis úlohy 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odpovednosť</w:t>
            </w:r>
          </w:p>
        </w:tc>
        <w:tc>
          <w:tcPr>
            <w:tcW w:w="122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daná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ermín </w:t>
            </w:r>
          </w:p>
        </w:tc>
        <w:tc>
          <w:tcPr>
            <w:tcW w:w="1285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končená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novenie poradia písania zápisnic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5.10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elenie funkcií v tíme (leader, zástupca...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5.10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Určenie člena tímu zodpovedného za správu webovej stránky a jej aktivácia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5.10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existujúcich systémov s podobnou tematikou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2.10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Vytvorenie prvotnej špecifikácie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ĺžené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prof. Ing. Máriu Bielikovú, PhD., Ing. Lacka a RNDr. Gnipovú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2.10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webovej prezentáci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2.10.2007</w:t>
            </w:r>
          </w:p>
        </w:tc>
      </w:tr>
      <w:tr>
        <w:trPr>
          <w:trHeight w:val="587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diplomových prác dostupných v knižnici (RNDr. Anna Bou Ezzeddine, Mgr. Gabriela Kosková, PhD.) </w:t>
            </w:r>
          </w:p>
        </w:tc>
        <w:tc>
          <w:tcPr>
            <w:tcW w:w="176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Romanová, Slížik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2.10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4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šetc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dĺžené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eštudovanie web stránok tímov s pod. tematikou (predošlé roky) 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7.10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pracovanie bezpečnostnej smernic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 štádiu riešenia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študovanie systémov YonBan, Moodle, Ais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, Macko, 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6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prvotnej špecifikáci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é 12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nálna úprava web stránk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7.10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6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Ing. Filkorn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6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7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hodnúť funkcie členov v tím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7.10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oznámiť sa so softvérovými nástrojmi pre manažment v tíme (Subversion, Trac,...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eurčený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é 12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kúmať ACM klasifikáciu kľúčových slov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3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37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končiť prvotnú špecifikáciu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4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378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kúmať CAKE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2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10.2007</w:t>
            </w:r>
          </w:p>
        </w:tc>
        <w:tc>
          <w:tcPr>
            <w:tcW w:w="12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8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2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aktovať Ing. Steinmüller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, Mack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ytvorenie dokumentácie k špecifikácií, analýze a návrh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vrh databáz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ulech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4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Hibernate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5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JSP, Java server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PHP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chvartz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alýza existujúcich technológií (Spring)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cko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tivácia vypĺňania formulárov systému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manová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9.</w:t>
            </w:r>
          </w:p>
        </w:tc>
        <w:tc>
          <w:tcPr>
            <w:tcW w:w="3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prava use case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lížik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1.2007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  <w:tr>
        <w:trPr>
          <w:trHeight w:val="369" w:hRule="atLeast"/>
        </w:trPr>
        <w:tc>
          <w:tcPr>
            <w:tcW w:w="6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0.</w:t>
            </w:r>
          </w:p>
        </w:tc>
        <w:tc>
          <w:tcPr>
            <w:tcW w:w="378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ávrh architektúry aplikácie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ada</w:t>
            </w:r>
          </w:p>
        </w:tc>
        <w:tc>
          <w:tcPr>
            <w:tcW w:w="12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11.2007</w:t>
            </w:r>
          </w:p>
        </w:tc>
        <w:tc>
          <w:tcPr>
            <w:tcW w:w="123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1.2007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ončená 12.11.200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LHODOBÉ ÚLOHY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>Členom nášho tímu boli pridelené nasledovné rol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c. Martin Macko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manažér rizík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grafický dizajnér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analytik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ogramáto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c. Martin Paule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edúci tím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vedúci programátor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analytik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c. Peter Rad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zástupca vedúceho tímu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anažér vývoja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nalytik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ogramáto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Bc. Miroslava Romanová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manažér dokumentácie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anažér plánovan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nalytik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ogramátor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c. Tibor Schvartz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správca webového sídl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manažér plánovani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analytik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rogramáto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c. Lukáš Slíži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nažér podporných činností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manažér kvalit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nalyti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programátor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VORBA DOKUMENTÁCIE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odiel členov tímu na tvorbe tímovej dokumentácie a dokumentácie riadenia za dané obdobie je znázornený v nasledujúcich tabuľkách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3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9"/>
        <w:gridCol w:w="5693"/>
        <w:gridCol w:w="2207"/>
      </w:tblGrid>
      <w:tr>
        <w:trPr>
          <w:trHeight w:val="266" w:hRule="atLeast"/>
        </w:trPr>
        <w:tc>
          <w:tcPr>
            <w:tcW w:w="11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Číslo </w:t>
            </w:r>
          </w:p>
        </w:tc>
        <w:tc>
          <w:tcPr>
            <w:tcW w:w="56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asť dokumentu</w:t>
            </w:r>
          </w:p>
        </w:tc>
        <w:tc>
          <w:tcPr>
            <w:tcW w:w="2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ypracoval(i)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dokumentu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vod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predchádzajúcich systémov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systému vytvoreného tímom _elf_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ko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systému vytvoreného tímom The Llama team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systémov na fakult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ademický informačný systém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ch, Romanová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onban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, Slížik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IT Moodl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ko, Schvartz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ýza technológií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pache Tomcat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rtz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bernat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ížik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v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rtz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2E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rtz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SP, PHP a ASP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, Schvartz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ing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ko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cle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ížik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hodnotenie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rtz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pecifikácia požiadaviek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istiky používateľov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 prípadov použitia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ch, Slížik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žiadavky na funkcie systému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Ďalšie požiadavky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vrh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tektúra systému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ram architektúry systému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ch, Rada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pis modulov architektúry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rtz, Slížik</w:t>
            </w:r>
          </w:p>
        </w:tc>
      </w:tr>
      <w:tr>
        <w:trPr>
          <w:trHeight w:val="251" w:hRule="atLeast"/>
        </w:trPr>
        <w:tc>
          <w:tcPr>
            <w:tcW w:w="11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báza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ch</w:t>
            </w:r>
          </w:p>
        </w:tc>
      </w:tr>
      <w:tr>
        <w:trPr>
          <w:trHeight w:val="266" w:hRule="atLeast"/>
        </w:trPr>
        <w:tc>
          <w:tcPr>
            <w:tcW w:w="11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6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loha A</w:t>
            </w:r>
          </w:p>
        </w:tc>
        <w:tc>
          <w:tcPr>
            <w:tcW w:w="2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ch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03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1"/>
        <w:gridCol w:w="5682"/>
        <w:gridCol w:w="2211"/>
      </w:tblGrid>
      <w:tr>
        <w:trPr>
          <w:trHeight w:val="271" w:hRule="atLeast"/>
        </w:trPr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íslo</w:t>
            </w:r>
          </w:p>
        </w:tc>
        <w:tc>
          <w:tcPr>
            <w:tcW w:w="568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asť dokumentu (RČ)</w:t>
            </w:r>
          </w:p>
        </w:tc>
        <w:tc>
          <w:tcPr>
            <w:tcW w:w="22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len tímu</w:t>
            </w:r>
          </w:p>
        </w:tc>
      </w:tr>
      <w:tr>
        <w:trPr>
          <w:trHeight w:val="25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ráva dokumentu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čiatok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nuka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šetci</w:t>
            </w:r>
          </w:p>
        </w:tc>
      </w:tr>
      <w:tr>
        <w:trPr>
          <w:trHeight w:val="25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znamy zo stretnutí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1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2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hvartz</w:t>
            </w:r>
          </w:p>
        </w:tc>
      </w:tr>
      <w:tr>
        <w:trPr>
          <w:trHeight w:val="25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3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ížik</w:t>
            </w:r>
          </w:p>
        </w:tc>
      </w:tr>
      <w:tr>
        <w:trPr>
          <w:trHeight w:val="25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4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ko</w:t>
            </w:r>
          </w:p>
        </w:tc>
      </w:tr>
      <w:tr>
        <w:trPr>
          <w:trHeight w:val="25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ápisnica zo stretnutia číslo 5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ulech</w:t>
            </w:r>
          </w:p>
        </w:tc>
      </w:tr>
      <w:tr>
        <w:trPr>
          <w:trHeight w:val="25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átkodobé úlohy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lhodobé úlohy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56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berací protokol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manová</w:t>
            </w:r>
          </w:p>
        </w:tc>
      </w:tr>
      <w:tr>
        <w:trPr>
          <w:trHeight w:val="271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6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vorba a správa web stránky tímu</w:t>
            </w:r>
          </w:p>
        </w:tc>
        <w:tc>
          <w:tcPr>
            <w:tcW w:w="22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cko, Schvartz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7:17:00Z</dcterms:created>
  <dc:creator>Roman</dc:creator>
  <dc:description/>
  <dc:language>en-US</dc:language>
  <cp:lastModifiedBy>Roman</cp:lastModifiedBy>
  <dcterms:modified xsi:type="dcterms:W3CDTF">2007-11-27T17:18:00Z</dcterms:modified>
  <cp:revision>3</cp:revision>
  <dc:subject/>
  <dc:title>ZÁZNAMY ZO STRETNUTÍ</dc:title>
</cp:coreProperties>
</file>