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buildovat hraca timu 12 hrac je mozne pomocou nastroja maven (http://maven.apache.org/) . Tento nastroj je nutne si nainstalovat podla pokynov na stranke a nasledne v nom spustit prikaz install na nas projekt. Vysledkom bude ze v adresaroch dvanastyhrac, robocup a soccerscope vzniknu adresare target v ktorom sa budu nachadzat prislusne j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ac sa spusta z prikazoveho riadku prikazo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va -cp lib;dvanastyhrac.jar sk.robocup.dvanastyhrac.run.Run12hra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tento prikaz je nutne zadat v adresari v ktorom sa nachadza subor dvanastyhrac.jar. Zaroven sa v tomto adresari musi nachadzat adresar lib obsahujuci kniznice zbuildovaneho timu dainamite a soccerscpe monitora, ktore su vysledkom buildovania tychto dvoch projektov. Dalej sa v adresari musia nahadzat kniznice, ktore aplikacia potrebuje pre svoju cin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kniznic v adresari lib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common-1.0.0-pre2.j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freechart.j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ysql-connector-java-3.0.10-stable-bin.j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sj-1.1.7.j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pp3_min-1.1.3.4.O.j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stream-1.1.2.j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inamite-SNAPSHOT.j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inamite-soccerscope-SNAPSHOT.j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08:00Z</dcterms:created>
  <dc:creator>Gabriel Pan</dc:creator>
  <dc:description/>
  <cp:keywords/>
  <dc:language>en-US</dc:language>
  <cp:lastModifiedBy>Gabriel Pan</cp:lastModifiedBy>
  <dcterms:modified xsi:type="dcterms:W3CDTF">2009-05-21T14:22:00Z</dcterms:modified>
  <cp:revision>2</cp:revision>
  <dc:subject/>
  <dc:title/>
</cp:coreProperties>
</file>