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Zápisnica zo stretnutia č. 07</w:t>
      </w:r>
    </w:p>
    <w:p>
      <w:pPr>
        <w:pStyle w:val="Normal"/>
        <w:jc w:val="both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both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both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20"/>
        <w:gridCol w:w="3120"/>
      </w:tblGrid>
      <w:tr>
        <w:trPr>
          <w:trHeight w:val="684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ind w:left="290" w:hanging="0"/>
              <w:jc w:val="both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Normal"/>
              <w:ind w:left="290" w:hanging="0"/>
              <w:jc w:val="both"/>
              <w:rPr/>
            </w:pPr>
            <w:r>
              <w:rPr/>
              <w:t>01.12.200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230" w:hanging="0"/>
              <w:jc w:val="both"/>
              <w:rPr>
                <w:b/>
                <w:b/>
              </w:rPr>
            </w:pPr>
            <w:r>
              <w:rPr>
                <w:b/>
              </w:rPr>
              <w:t>Miesto: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/>
              <w:t>IBM laboratórium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70" w:hanging="0"/>
              <w:jc w:val="both"/>
              <w:rPr>
                <w:b/>
                <w:b/>
              </w:rPr>
            </w:pPr>
            <w:r>
              <w:rPr>
                <w:b/>
              </w:rPr>
              <w:t>Čas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/>
              <w:t>09:00 – 11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6661"/>
      </w:tblGrid>
      <w:tr>
        <w:trPr>
          <w:trHeight w:val="1831" w:hRule="atLeast"/>
        </w:trPr>
        <w:tc>
          <w:tcPr>
            <w:tcW w:w="2699" w:type="dxa"/>
            <w:tcBorders/>
          </w:tcPr>
          <w:p>
            <w:pPr>
              <w:pStyle w:val="Normal"/>
              <w:snapToGrid w:val="false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Zúčastnení členovia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jc w:val="both"/>
              <w:rPr/>
            </w:pPr>
            <w:r>
              <w:rPr/>
              <w:t>Bc. Marián Beňo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/>
              <w:t>Bc. Miloš Blaško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/>
              <w:t>Bc. Ľubomír Eľko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/>
              <w:t>Bc. Ján Kmeťko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/>
              <w:t>Bc. Lukáš Lazarčík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/>
              <w:t>Bc. Tomáš Mičko</w:t>
            </w:r>
          </w:p>
        </w:tc>
      </w:tr>
      <w:tr>
        <w:trPr>
          <w:trHeight w:val="539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Vedúci pedagóg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jc w:val="both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Stretnutie viedol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jc w:val="both"/>
              <w:rPr/>
            </w:pPr>
            <w:r>
              <w:rPr/>
              <w:t>Ing. Ivan Polášek, PhD., Bc. Ján Kmeťko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Zapisovateľ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jc w:val="both"/>
              <w:rPr/>
            </w:pPr>
            <w:r>
              <w:rPr/>
              <w:t>Bc. Lukáš Lazarčí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6664"/>
      </w:tblGrid>
      <w:tr>
        <w:trPr>
          <w:trHeight w:val="2211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Program stretnutia:</w:t>
            </w:r>
          </w:p>
        </w:tc>
        <w:tc>
          <w:tcPr>
            <w:tcW w:w="66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Zhodnotenie výstupov a aktuálnych stavov úloh zo stretnutia dňa 23.11.2009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- zhodnotenie práce na implementácii prototypu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- aktualizácia a kontrola návrh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Zadefinovanie nových úloh a rozšírenie predošlých: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- podrobnosti ohľadne odovdávania a prezentácie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- prezentácia aktuálnej verzie prototypu (prototyp prototypu)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- diskusia k jednotlivým častiam systému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/>
        <w:t>Priebeh stretnutia</w:t>
      </w:r>
    </w:p>
    <w:p>
      <w:pPr>
        <w:pStyle w:val="Heading2"/>
        <w:ind w:left="0" w:hanging="0"/>
        <w:jc w:val="both"/>
        <w:rPr/>
      </w:pPr>
      <w:r>
        <w:rPr/>
        <w:t>Zhodnotenie výstupov po 5. stretnutí</w:t>
      </w:r>
    </w:p>
    <w:p>
      <w:pPr>
        <w:pStyle w:val="Normal"/>
        <w:jc w:val="both"/>
        <w:rPr/>
      </w:pPr>
      <w:r>
        <w:rPr/>
        <w:tab/>
        <w:t>Neboli zadané ďalšie explicitné úlohy. Pokračovali sme na implementácii. Zlepšil sa stav implementácie oproti minulému týždňu. Avšak neboli dokončené žiadne úlohy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Zadefinovanie nových úloh</w:t>
      </w:r>
    </w:p>
    <w:p>
      <w:pPr>
        <w:pStyle w:val="Normal"/>
        <w:jc w:val="both"/>
        <w:rPr/>
      </w:pPr>
      <w:r>
        <w:rPr/>
        <w:t>Neboli definované žiadne nové úlohy, iba sa bližšie špecifikovali nejasnosti v už stanovených úlohá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dviazať komunikáciu s inými tímami, ktorým budeme prezentovať náš tímový projekt – dohodnúť termí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ontrolovať konzistenciu analýzy k stratégii (databáza stálych prepojení  existujúcich dokumentov a ukladania aktuálnych user sessions pre virtuálny dokumen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jasnili sa výsledky minulotýždňovej konzultácie s vedúcim ohľadom vymazávania väzieb. Prebehla diskusia o silnom</w:t>
      </w:r>
      <w:r>
        <w:rPr>
          <w:lang w:val="en-US"/>
        </w:rPr>
        <w:t>/slabom</w:t>
      </w:r>
      <w:r>
        <w:rPr/>
        <w:t xml:space="preserve"> mazaní hrán a uzlov. Definitívne sme sa dohodli, že v koncosemestrálnom prototype nebude implenentovanie vymazávanie, ale bude možnosť nastaviť väzbu ako nevalidnú, teda že sa nezobrazí. Toto nastavenie bude spoločné pre všetkých používateľov. V ďalšom semestri bude implementovaná aj možnosť uchovávania informácií o validite väzieb pre všetkých užívateľov samostat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lo definované ako porovnávať sily rozdielnych algoritmov navzájom.</w:t>
      </w:r>
    </w:p>
    <w:p>
      <w:pPr>
        <w:pStyle w:val="Normal"/>
        <w:ind w:left="1416" w:hanging="0"/>
        <w:jc w:val="both"/>
        <w:rPr/>
      </w:pPr>
      <w:r>
        <w:rPr/>
        <w:t>Keyword algoritmus: Reference algoritmus- 3:1</w:t>
      </w:r>
    </w:p>
    <w:p>
      <w:pPr>
        <w:pStyle w:val="Normal"/>
        <w:ind w:left="1416" w:hanging="0"/>
        <w:jc w:val="both"/>
        <w:rPr/>
      </w:pPr>
      <w:r>
        <w:rPr/>
        <w:t>Keyword algoritmus: Author algoritmus- 3:1</w:t>
      </w:r>
    </w:p>
    <w:p>
      <w:pPr>
        <w:pStyle w:val="Normal"/>
        <w:ind w:left="1416" w:hanging="0"/>
        <w:jc w:val="both"/>
        <w:rPr/>
      </w:pPr>
      <w:r>
        <w:rPr/>
        <w:t>Author algoritmus: Reference algoritmus-2:1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Toto sú defaultné nastavenia, bude možnosť ich konfigurovať.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Stav úloh z prechádzajúceho stretnutia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ytvoriť built systém (Mave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stra apl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ovať na návrh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ovať na návrhu algoritmov pre väz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ovať na návrhu vrstvy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ovať na návrh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v implementácii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v implementácii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s  implementáciou algoritmov pre vytváranie väzi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v implementácii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kračuje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Zadelenie pokračujúcich a nových úloh na vypracovanie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tvoriť built systém (Mave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stra apl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na návrh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na návrhu algoritmov pre väz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na návrhu vrstvy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2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na návrh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v implementácii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v implementácii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s  implementáciou algoritmov pre vytváranie väzi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both"/>
              <w:rPr>
                <w:b/>
                <w:b/>
              </w:rPr>
            </w:pPr>
            <w:r>
              <w:rPr>
                <w:b/>
              </w:rPr>
              <w:t>4.3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kračovať v implementácii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.12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1:10:00Z</dcterms:created>
  <dc:creator>FIIT</dc:creator>
  <dc:description/>
  <cp:keywords/>
  <dc:language>en-US</dc:language>
  <cp:lastModifiedBy>Lukas</cp:lastModifiedBy>
  <dcterms:modified xsi:type="dcterms:W3CDTF">2009-12-01T21:07:00Z</dcterms:modified>
  <cp:revision>28</cp:revision>
  <dc:subject/>
  <dc:title>Zápisnica zo stretnutia č</dc:title>
</cp:coreProperties>
</file>