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Zápisnica zo stretnutia č. 05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20"/>
        <w:gridCol w:w="3120"/>
      </w:tblGrid>
      <w:tr>
        <w:trPr>
          <w:trHeight w:val="684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ind w:left="290" w:hanging="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Normal"/>
              <w:ind w:left="290" w:hanging="0"/>
              <w:jc w:val="center"/>
              <w:rPr/>
            </w:pPr>
            <w:r>
              <w:rPr/>
              <w:t>9.11.200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230" w:hanging="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  <w:p>
            <w:pPr>
              <w:pStyle w:val="Normal"/>
              <w:ind w:left="230" w:hanging="0"/>
              <w:jc w:val="center"/>
              <w:rPr/>
            </w:pPr>
            <w:r>
              <w:rPr/>
              <w:t>IBM laboratórium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  <w:t>Čas: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/>
              <w:t>09:00 – 1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6661"/>
      </w:tblGrid>
      <w:tr>
        <w:trPr>
          <w:trHeight w:val="1831" w:hRule="atLeast"/>
        </w:trPr>
        <w:tc>
          <w:tcPr>
            <w:tcW w:w="2699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Zúčastnení členovia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Marían Beňo</w:t>
            </w:r>
          </w:p>
          <w:p>
            <w:pPr>
              <w:pStyle w:val="Normal"/>
              <w:ind w:left="291" w:hanging="0"/>
              <w:rPr/>
            </w:pPr>
            <w:r>
              <w:rPr/>
              <w:t>Bc. Miloš Blaš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Ľubomír Eľ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Ján Kmeť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Lukáš Lazarčík</w:t>
            </w:r>
          </w:p>
          <w:p>
            <w:pPr>
              <w:pStyle w:val="Normal"/>
              <w:ind w:left="291" w:hanging="0"/>
              <w:rPr/>
            </w:pPr>
            <w:r>
              <w:rPr/>
              <w:t>Bc. Tomáš Mičko</w:t>
            </w:r>
          </w:p>
        </w:tc>
      </w:tr>
      <w:tr>
        <w:trPr>
          <w:trHeight w:val="539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Vedúci pedagóg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Stretnutie viedol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Ing. Ivan Polášek, PhD., Bc. Marián Beňo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Zapisovateľ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Tomáš Mič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6664"/>
      </w:tblGrid>
      <w:tr>
        <w:trPr>
          <w:trHeight w:val="2211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Program stretnutia:</w:t>
            </w:r>
          </w:p>
        </w:tc>
        <w:tc>
          <w:tcPr>
            <w:tcW w:w="66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Zhodnotenie výstupov a aktuálnych stavov úloh zo stretnutia dňa 2.11.2009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zhodnotenie práce počas týždň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Zadefinovanie nových úloh a rozšírenie predošlých: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praca na build systéme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aktualizácia plánu podľa návrhov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začatie implementácie GUI pomocou obidvoch knižníc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začatie implementácie indexovania a algoritmov</w:t>
            </w:r>
          </w:p>
          <w:p>
            <w:pPr>
              <w:pStyle w:val="Normal"/>
              <w:tabs>
                <w:tab w:val="clear" w:pos="708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iebeh stretnutia</w:t>
      </w:r>
    </w:p>
    <w:p>
      <w:pPr>
        <w:pStyle w:val="Heading2"/>
        <w:ind w:left="0" w:hanging="0"/>
        <w:rPr/>
      </w:pPr>
      <w:r>
        <w:rPr/>
        <w:t>Zhodnotenie výstupov po 4. stretnutí</w:t>
      </w:r>
    </w:p>
    <w:p>
      <w:pPr>
        <w:pStyle w:val="Normal"/>
        <w:ind w:firstLine="708"/>
        <w:jc w:val="both"/>
        <w:rPr/>
      </w:pPr>
      <w:r>
        <w:rPr/>
        <w:t>Na štvrtom stretnutí sa zadefinovali úlohy spojené zo začatím implementácie. Implementácia sa začala ešte len veľmi málo. V ďalšom týždni sa bude v implementácii pokračovať už vo väčšom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Zadefinovanie nových úlo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ďalší týždeň neboli zadané žiadne nové úlohy, iba sa bude pokračovať v už začatý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dministrátor IBM laboratória neodpovedá na maily, preto sa ho budeme snažiť ďalej kontaktovať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máš Mičko a Miloš Blažko začnú implementovať klientov pomocou obidvoch knižníc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ukáš Lazarčík s Jánom Kmeťkom rozbehajú Maven build system, aby mohli začať všetci pohodlne implementovať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Ľubomír Eľko začne implementovať indexovanie súborov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án Kmeťko sa bude zaoberať implementáciou aplikačnej logik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ukáš Lazarčík s Mariánom Beňom implementujú algoritmy na vytváranie väzieb.</w:t>
      </w:r>
      <w:r>
        <w:br w:type="page"/>
      </w:r>
    </w:p>
    <w:p>
      <w:pPr>
        <w:pStyle w:val="Heading2"/>
        <w:ind w:left="0" w:hanging="0"/>
        <w:rPr/>
      </w:pPr>
      <w:r>
        <w:rPr/>
        <w:t>Stav úloh z prechádzajúceho stretnutia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307"/>
        <w:gridCol w:w="1460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ntaktovať správcu pre inštaláciu SW pre man. projektu a podpor. prostriedk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ozýva sa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prepájanie dokumentov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analyzova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ytvoriť built systém (Mave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stra apl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erne rozpracova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pracova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algoritmov pre väz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erne rozpracova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vrstvy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začat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začat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začat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začat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algoritmov pre vytváranie väzi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začat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začat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ualizovať projektový pl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lán v dotPro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r>
        <w:rPr/>
        <w:t>Zadelenie pokračujúcich a nových úloh na vypracovani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ntaktovať správcu pre inštaláciu SW pre man. projektu a podpor. prostriedk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prepájanie dokumentov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ytvoriť built systém (Mave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stra apl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algoritmov pre väz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vrstvy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algoritmov pre vytváranie väzi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05:00Z</dcterms:created>
  <dc:creator>FIIT</dc:creator>
  <dc:description/>
  <cp:keywords/>
  <dc:language>en-US</dc:language>
  <cp:lastModifiedBy>Tomáš Mičko</cp:lastModifiedBy>
  <dcterms:modified xsi:type="dcterms:W3CDTF">2009-11-11T09:05:00Z</dcterms:modified>
  <cp:revision>10</cp:revision>
  <dc:subject/>
  <dc:title>Zápisnica zo stretnutia č</dc:title>
</cp:coreProperties>
</file>