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221" w:hanging="0"/>
        <w:rPr/>
      </w:pPr>
      <w:r>
        <w:rPr/>
        <w:t>Akceptačné test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sledujúce akceptačné testy určujú dohodnutý postup otestovania vytvoreného systému. Akceptačné testy majú rôznu úroveň dôležitosti. Akceptačné testy najdôležitejších prípadov použitia sú vysokej priority a musia byť všetky splnené. Predpokladá sa, že akceptačné testy vykoná zákazník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Vyhľadanie dokumentov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Marián Beň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sz w:val="20"/>
              </w:rPr>
              <w:t>Overenie správnej funkčnosti vyhľadávanie dokumentov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adané kľúčové slovo sa nachádza v dokumentoch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ie zoznamu nájdených dokumentov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chce vyhľadať informácie v databáze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>
                <w:sz w:val="20"/>
              </w:rPr>
              <w:t xml:space="preserve">Aplikácia umožní používateľovi zadať vyhľadávané slovo a nastaviť kritériá vyhľadávania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zadá kľúčové slovo, ktoré chce nájsť v dokumentoch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Aplikácia spracuje zadané kľúčové slov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Vyhľadanie dokumentov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Podľa vybraných kritérií aplikácia vyhľadá dokumenty, v ktorých sa nachádza zadané kľúčové slov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ie dokumentov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správne zobrazí všetky dokumenty, v ktorých sa nachádza zadané kľúčové slov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si vyberie dokument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/>
            </w:pPr>
            <w:r>
              <w:rPr>
                <w:sz w:val="20"/>
              </w:rPr>
              <w:t>Aplikácia správne  zobrazí graf vzťahov medzi súvisiacimi dokumentmi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Vyhľadanie dokumentov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Marián Beň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sz w:val="20"/>
              </w:rPr>
              <w:t>Overenie správnej funkčnosti vyhľadávanie dokumentov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adané kľúčové slovo sa nenachádza v dokumentoch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ie oznamu o nenájdení dokumentov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chce vyhľadať informácie v databáze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>
                <w:sz w:val="20"/>
              </w:rPr>
              <w:t xml:space="preserve">Aplikácia umožní používateľovi zadať vyhľadávané slovo a nastaviť rôzne kritériá vyhľadávania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zadá kľúčové slovo, ktoré chce nájsť v dokumentoch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Aplikácia spracuje zadané kľúčové slov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Vyhľadanie dokumentov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Podľa vybraných kritérií aplikácia vyhľadá dokumenty, v ktorých sa nachádza zadané kľúčové slov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ie oznamu o nenájdení dokumentov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zobrazí oznam o nenájdení dokumentov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Stiahnutie dokumentu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Marián Beň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sz w:val="20"/>
              </w:rPr>
              <w:t>Overenie správnej funkčnosti sťahovania dokumentov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Nájdený a zobrazený aspoň jeden dokument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 servera stiahnutý a na lokálnom disku uložený dokument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/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chce stiahnuť nájdený dokument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>
                <w:sz w:val="20"/>
              </w:rPr>
              <w:t xml:space="preserve">Aplikácia zobrazí dokumenty v grafe vzťahov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pravým na dokument, ktorý chce stiahnuť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Aplikácia zobrazí kontextové menu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možnosť zobraziť detaily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Otvorí sa okno s detailmi vybraného dokumentu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možnosť stiahnuť dokument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otvorí okno pre výber miesta, kam bude dokument uložený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miesto na disku a potvrdí stiahnutie dokumentu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Nepoškodený dokument je stiahnutý na miesto na disku, ktoré vybral používateľ a používateľovi sa zobrazí správa o ukončení sťahovania dokumentu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Nahratie dokumentu na server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Marián Beň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sz w:val="20"/>
              </w:rPr>
              <w:t>Overenie správnej funkčnosti nahrávania dokumentov na server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Nahrávaný dokument musí byť v podporovanom formáte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Na serveri nahratý dokument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/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chce nahrať dokument na server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 umožní cez menubar nahrať dokument na server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„Knowledge base“ možnosť z menu baru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Aplikácia zobrazí kontextové menu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možnosť „Add document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Otvorí sa s možnosťami nahrávania dokumentu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dokument, ktorý chce nahrať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prečíta dokument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plní Metadáta dokumentu a nahrá dokument na server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V prípade, že sú metadáta vyplnené nesprávne, aplikácia upozorní používateľa a umožní mu metadáta vyplniť znova.</w:t>
            </w:r>
          </w:p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V prípade, že sú metadáta vyplnené správne, aplikácia nahrá dokument na server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Expand grafu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Tomáš Mičk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Overenie správnej funkčnosti expand grafu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ý graf s aspoň jedným vrcholom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Korektne zobrazený graf po expandovaní, so všetkými vrcholmi a hranami podľa zadaných parametrov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klikne na vrchol, ktorý chce expandovať, pravým tlačidlom myši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>
                <w:sz w:val="20"/>
              </w:rPr>
              <w:t xml:space="preserve">Aplikácia zobrazí kontextové menu s možnosťou „Expand“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na možnosť „Expand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expandne graf a korektne ho zobrazí. Ak by sa jednotlivé vrcholy grafu prekrývali, je nutné vybrať v menu „Graph“ možnosť „Reload layout“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berie možnosť „Reload layout“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zmení pozíciu vrcholov v grafe tak, aby boli rozložené rovnomerne a neprekrývali sa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Collapse grafu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Tomáš Mičk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Overenie správnej funkčnosti collapse grafu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ý graf s viacerými vrcholmi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/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ý upravený graf po collapsovaní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klikne na vrchol, ktorý chce collapsovať, pravým tlačidlom myši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>
                <w:sz w:val="20"/>
              </w:rPr>
              <w:t xml:space="preserve">Aplikácia zobrazí kontextové menu s možnosťou „Collapse“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na možnosť „Collapse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urobí collapse vrcholu a korektne zobrazí graf. Z grafu zmiznú tie vrcholy, ktoré nemajú na centrálny vrchol iné prepojenie, ako to, ktoré vedie cez vrchol, ktorý bol collapsovaný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Vytvorenie väzby medzi dokumentmi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Tomáš Mičk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Overenie správnej funkčnosti vytvorenia väzby používateľom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ý graf s minimálne dvomi vrcholmi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Vytvorená väzba uložená v systéme a zobrazená v grafe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označí dva vrcholy, ktoré majú byť prepojené. Označí sa najprv prvý vrchol (kliknutím ľavým tlačidlom myši), podrží sa klávesa ctrl a klikne sa na druhý vrchol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 označí dané dva vrcholy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v menu „Knowledge base“ na možnosť „Add user binding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Aplikácia zobrazí dialógové okno určené na vytváranie používateľských väzieb. V prípade, že neboli označené presne dva vrcholy (nebol označený žiaden, bol označený iba jeden vrchol, alebo bolo označených viac ako 2 vrcholov), aplikácia zobrazí upozornenie o tejto skutočnosti a dialógové okno sa nezobrazí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 dialógovom okne vyplní požadované údaje a klikne na tlačidlo „Add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uloží väzbu do systému a zobrazí ju v grafe čiernou farbou. Vytvorená väzba má atribúty, ktoré zadal používateľ (sila, typ väzby, obojsmernosť, komentár). V prípade, že používateľ nevyplnil všetky požadované atribúty, aplikácia ho na to upozorní a väzbu nevytvorí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Upravenie väzby medzi dokumentmi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Tomáš Mičk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Overenie správnej funkčnosti editácie väzby používateľom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ý graf s minimálne jednou väzbou typu „User binding“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Upravená väzba so zmenenými atribútmi uložená v systéme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klikne s ľavým tlačidlom myši na väzbu, ktorú chce upraviť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 označí väzbu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na tlačidlo „Details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zobrazí dialógové okno zobrazujúce detailne atribúty vybranej väzby, ktoré nie je možné editovať. Tlačidlo „Edit“ je prístupné iba v prípade, že bola označená používateľská väzba a nie automaticky vytvorená väzba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 dialógovom okne klikne na tlačidlo „Edit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umožní editovanie vybraných atribútov používateľskej väzby (typ, silu, obojsmernosť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zmení atribúty a klikne na tlačidlo „Save changes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uloží vykonané zmeny a ponechá otvorené dialógové okno na možné vykonávanie ďalších zmien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Vymazanie väzby medzi dokumentmi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Tomáš Mičk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Overenie správnej funkčnosti mazanie väzby používateľom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Zobrazený graf s minimálne jednou väzbou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Väzba vymazaná so systému a nezobrazená v grafe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klikne s ľavým tlačidlom myši na hranu, na ktorej je väzba, ktorú chce vymazať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 označí hranu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na tlačidlo „Delete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V prípade, že na hrane je viacero väzieb, aplikácia zobrazí okno s možnosťou výberu väzieb, ktoré sa majú vymazať. Používateľ môže označiť ľubovoľný počet väzieb. Následne sa aplikácia používateľa spýta, či chce väzby naozaj vymazať.</w:t>
            </w:r>
          </w:p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V prípade, že na hrane je iba jedna väzba, aplikácia sa používateľa spýta, či chce väzbu naozaj vymazať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potvrdí (alebo odmietne) vymazanie väzieb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k používateľ potvrdil vymazanie, aplikácia zmaže väzby z grafu. Ak používateľ odmietol vymazanie, aplikácia nechá graf v pôvodnom stave a väzby nevymaže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dá vytvoriť nový graf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V prípade, že bolo nastavené silné mazanie, vymazané väzby sa v grafe nezobrazia. Ak nebolo nastavené silné mazanie, väzby sa zobrazia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"/>
        <w:gridCol w:w="707"/>
        <w:gridCol w:w="993"/>
        <w:gridCol w:w="567"/>
        <w:gridCol w:w="708"/>
        <w:gridCol w:w="1702"/>
        <w:gridCol w:w="2565"/>
        <w:gridCol w:w="1289"/>
        <w:gridCol w:w="195"/>
        <w:gridCol w:w="2214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D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Vytvorenie virtuálneho dokumentu</w:t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pad použit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UC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roveň splnenia tes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 xml:space="preserve">Musí – </w:t>
            </w:r>
            <w:r>
              <w:rPr>
                <w:strike/>
                <w:sz w:val="20"/>
              </w:rPr>
              <w:t>Mal by</w:t>
            </w:r>
            <w:r>
              <w:rPr>
                <w:sz w:val="20"/>
              </w:rPr>
              <w:t xml:space="preserve"> – </w:t>
            </w:r>
            <w:r>
              <w:rPr>
                <w:strike/>
                <w:sz w:val="20"/>
              </w:rPr>
              <w:t>Mohol b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b/>
                <w:caps/>
                <w:sz w:val="20"/>
              </w:rPr>
              <w:t>A</w:t>
            </w:r>
            <w:r>
              <w:rPr>
                <w:b/>
                <w:sz w:val="20"/>
              </w:rPr>
              <w:t>u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Tomáš Mičko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hranie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8"/>
                <w:tab w:val="left" w:pos="1147" w:leader="none"/>
              </w:tabs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/ Používateľ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el</w:t>
            </w:r>
          </w:p>
        </w:tc>
        <w:tc>
          <w:tcPr>
            <w:tcW w:w="10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Overenie správnej funkčnosti vytvorenia virtuálneho dokumentu.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stupné podmienky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40"/>
              <w:rPr>
                <w:sz w:val="20"/>
              </w:rPr>
            </w:pPr>
            <w:r>
              <w:rPr>
                <w:sz w:val="20"/>
              </w:rPr>
              <w:t>Vytvorený virtuálny dokument je zobrazený v grafe aj s väzbami na iné dokumenty.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k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Akcia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Očakávaná reakc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Skutočná reakcia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užívateľ klikne s pravým tlačidlom myši na voľnú (bielu) plochu v grafe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Aplikácia zobrazí kontextové menu s možnosťou „Create virtual document“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klikne na tlačidlo „Create virtual document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zobrazí dialógové okno, ktoré je určené na vytvorenie virtuálneho dokumentu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keepNext w:val="tru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sz w:val="20"/>
              </w:rPr>
            </w:pPr>
            <w:r>
              <w:rPr>
                <w:sz w:val="20"/>
              </w:rPr>
              <w:t>Používateľ vyplní požadované atribúty virtuálneho dokumentu a klikne na tlačidlo „Create“.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ind w:left="5" w:hanging="0"/>
              <w:rPr>
                <w:sz w:val="20"/>
              </w:rPr>
            </w:pPr>
            <w:r>
              <w:rPr>
                <w:sz w:val="20"/>
              </w:rPr>
              <w:t>Aplikácia vytvorí dokument, nájde prepojenia na iné dokumenty podľa zadaných atribútov a zobrazí graf, ktorý bude mať virtuálny dokument ako centrálny dokument a v grafe budú zobrazené aj prepojenia na iné dokumenty. Ak používateľ nevyplnil ani jeden atribút virtuálneho dokumentu (názov, autora alebo kľúčové slová), aplikácia ho na to upozorní a virtuálny dokument nevytvorí. Ak používateľ klikol na tlačidlo „Cancel“, dialógové okno zmizne a virtuálny dokument sa nevytvorí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1440" w:right="709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221" w:hanging="0"/>
      <w:outlineLvl w:val="0"/>
    </w:pPr>
    <w:rPr>
      <w:rFonts w:ascii="Cambria" w:hAnsi="Cambria" w:cs="Cambria"/>
      <w:b/>
      <w:bCs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221" w:hanging="0"/>
      <w:outlineLvl w:val="1"/>
    </w:pPr>
    <w:rPr>
      <w:rFonts w:ascii="Cambria" w:hAnsi="Cambria" w:cs="Cambria"/>
      <w:b/>
      <w:bCs/>
      <w:sz w:val="28"/>
      <w:szCs w:val="2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180" w:after="60"/>
      <w:ind w:left="221" w:hanging="0"/>
      <w:outlineLvl w:val="2"/>
    </w:pPr>
    <w:rPr>
      <w:rFonts w:ascii="Cambria" w:hAnsi="Cambria" w:cs="Cambria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221" w:hanging="0"/>
      <w:outlineLvl w:val="3"/>
    </w:pPr>
    <w:rPr>
      <w:rFonts w:ascii="Cambria" w:hAnsi="Cambria" w:cs="Cambria"/>
      <w:b/>
      <w:bCs/>
      <w:i/>
      <w:iCs/>
      <w:color w:val="4F81BD"/>
      <w:sz w:val="24"/>
      <w:szCs w:val="22"/>
      <w:lang w:val="sk-SK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cs="Times New Roman"/>
      <w:b/>
      <w:bCs/>
      <w:sz w:val="28"/>
      <w:szCs w:val="28"/>
    </w:rPr>
  </w:style>
  <w:style w:type="character" w:styleId="Nadpis2Char">
    <w:name w:val="Nadpis 2 Char"/>
    <w:basedOn w:val="Predvolenpsmoodseku"/>
    <w:qFormat/>
    <w:rPr>
      <w:rFonts w:ascii="Cambria" w:hAnsi="Cambria" w:cs="Times New Roman"/>
      <w:b/>
      <w:bCs/>
      <w:sz w:val="26"/>
      <w:szCs w:val="26"/>
    </w:rPr>
  </w:style>
  <w:style w:type="character" w:styleId="Nadpis3Char">
    <w:name w:val="Nadpis 3 Char"/>
    <w:basedOn w:val="Predvolenpsmoodseku"/>
    <w:qFormat/>
    <w:rPr>
      <w:rFonts w:ascii="Cambria" w:hAnsi="Cambria" w:cs="Times New Roman"/>
      <w:b/>
      <w:i/>
      <w:sz w:val="20"/>
      <w:szCs w:val="20"/>
      <w:lang w:val="en-US"/>
    </w:rPr>
  </w:style>
  <w:style w:type="character" w:styleId="Nadpis4Char">
    <w:name w:val="Nadpis 4 Char"/>
    <w:basedOn w:val="Predvolenpsmoodseku"/>
    <w:qFormat/>
    <w:rPr>
      <w:rFonts w:ascii="Cambria" w:hAnsi="Cambria" w:cs="Times New Roman"/>
      <w:b/>
      <w:bCs/>
      <w:i/>
      <w:iCs/>
      <w:color w:val="4F81BD"/>
      <w:sz w:val="24"/>
    </w:rPr>
  </w:style>
  <w:style w:type="character" w:styleId="BezriadkovaniaChar">
    <w:name w:val="Bez riadkovania Char"/>
    <w:basedOn w:val="Predvolenpsmoodseku"/>
    <w:qFormat/>
    <w:rPr>
      <w:rFonts w:ascii="Times New Roman" w:hAnsi="Times New Roman" w:eastAsia="Times New Roman" w:cs="Times New Roman"/>
      <w:sz w:val="24"/>
      <w:szCs w:val="22"/>
      <w:lang w:val="sk-SK" w:bidi="ar-SA"/>
    </w:rPr>
  </w:style>
  <w:style w:type="character" w:styleId="TextpoznmkypodiarouChar">
    <w:name w:val="Text poznámky pod čiarou Char"/>
    <w:basedOn w:val="Predvolenpsmoodseku"/>
    <w:qFormat/>
    <w:rPr>
      <w:rFonts w:ascii="Times New Roman" w:hAnsi="Times New Roman" w:cs="Times New Roman"/>
      <w:sz w:val="20"/>
      <w:szCs w:val="20"/>
      <w:lang w:val="en-US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0"/>
      <w:szCs w:val="20"/>
      <w:lang w:val="en-US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221" w:hanging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Bezriadkovania1">
    <w:name w:val="Bez riadkovania1"/>
    <w:qFormat/>
    <w:pPr>
      <w:widowControl/>
      <w:bidi w:val="0"/>
      <w:ind w:left="221" w:hanging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Tabletext">
    <w:name w:val="Table text"/>
    <w:basedOn w:val="Normal"/>
    <w:qFormat/>
    <w:pPr>
      <w:spacing w:before="60" w:after="40"/>
    </w:pPr>
    <w:rPr>
      <w:rFonts w:ascii="Arial" w:hAnsi="Arial" w:cs="Arial"/>
      <w:lang w:val="sk-SK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4:00Z</dcterms:created>
  <dc:creator>Marian Beno</dc:creator>
  <dc:description/>
  <cp:keywords/>
  <dc:language>en-US</dc:language>
  <cp:lastModifiedBy>lubomir.elko</cp:lastModifiedBy>
  <dcterms:modified xsi:type="dcterms:W3CDTF">2010-05-13T10:02:00Z</dcterms:modified>
  <cp:revision>3</cp:revision>
  <dc:subject/>
  <dc:title>Akceptačné testy</dc:title>
</cp:coreProperties>
</file>