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12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/>
      </w:pPr>
      <w:r>
        <w:rPr>
          <w:color w:val="000000"/>
          <w:lang w:val="sk-SK"/>
        </w:rPr>
        <w:t>Reprezentácia pluginov v systéme a ich správa. Voľba typu úložiska pre informácie o pluginoch. Návrh spôsobu akým bude používateľské rozhranie prezentovať možnosti pluginu pri jeho používaní ale aj pri jeho pridávaní do systému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Možnosti transformácie jednotlivých súborových štandardov na iné štandardy. Návrh ako zobrazovať údaje načítané zo súborov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/>
      </w:pPr>
      <w:r>
        <w:rPr/>
        <w:t>Plán práce na projekte v letnom semesteri, dlhodobé úlohy a  formálna stránka dokumentácie.</w:t>
      </w:r>
    </w:p>
    <w:tbl>
      <w:tblPr>
        <w:tblW w:w="103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9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3. 201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:00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124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TextBody"/>
        <w:spacing w:lineRule="atLeast" w:line="100"/>
        <w:rPr>
          <w:lang w:val="sk-SK"/>
        </w:rPr>
      </w:pPr>
      <w:r>
        <w:rPr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Ing. Matej Jurikovič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rPr/>
      </w:pPr>
      <w:r>
        <w:rPr>
          <w:color w:val="000000"/>
          <w:lang w:val="sk-SK"/>
        </w:rPr>
        <w:t>Navrhnúť prostriedky a spôsob pri implementácií systému a konkrétne pri správe pluginov.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Navrhnúť niektoré prvky používateľského rozhrania.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Zdokonaliť spôsob tvorby dokumentácie (dokumentácia, riadenie projektu a zápisnice).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/>
      </w:pPr>
      <w:r>
        <w:rPr>
          <w:color w:val="000000"/>
          <w:lang w:val="sk-SK"/>
        </w:rPr>
        <w:t>Kontrola plnenia jednotlivých úloch z predchádzajúceho stretnutia a upozornenie na nedostatky pri plnení týchto úloh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o implementácii správy pluginov t.j. spôsob uloženia informácií o plugine a spôsob prezentácie funkcionality pluginu používateľovi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o transformáciách medzi súborovými štandardmi, možnosti ich zobrazenia, upravovania a prípadné zvýraznenie syntaxe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Stanovenie a rozdelenie úloh do budúceho stretnutia. </w:t>
      </w:r>
      <w:r>
        <w:br w:type="page"/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Kontrola plnenia úloh:</w:t>
      </w:r>
    </w:p>
    <w:tbl>
      <w:tblPr>
        <w:tblW w:w="1025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4610"/>
        <w:gridCol w:w="2085"/>
        <w:gridCol w:w="1200"/>
        <w:gridCol w:w="1812"/>
      </w:tblGrid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Ukončené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oznámky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1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lang w:val="sk-SK"/>
              </w:rPr>
              <w:t>Zhotoviť funkčnú špecifikáciu systém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.3.2011</w:t>
            </w:r>
          </w:p>
        </w:tc>
      </w:tr>
      <w:tr>
        <w:trPr>
          <w:trHeight w:val="616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2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hotoviť plán na letný semester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3.2011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Návrh vhodnej XML štruktúry reprezentácie pluginov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.3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4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lang w:val="sk-SK"/>
              </w:rPr>
              <w:t>Vyhotovenie návrhu používateľského rozhrania pre transformačné pluginy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3.2011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5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3.3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6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áca na jadre systému (návrh a implementácia)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7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  <w:t>Priebežná aktualizácia webu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8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  <w:t>Tvorba dokumentácie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9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  <w:t>Tvorba dokumentácie riadenia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</w:tbl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Úlohy do ďalšieho stretnutia:</w:t>
      </w:r>
    </w:p>
    <w:tbl>
      <w:tblPr>
        <w:tblW w:w="10271" w:type="dxa"/>
        <w:jc w:val="left"/>
        <w:tblInd w:w="-3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6020"/>
        <w:gridCol w:w="1949"/>
        <w:gridCol w:w="1694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1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hotoviť funkčnú špecifikáciu systém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.3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3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Návrh vhodnej XML štruktúry reprezentácie pluginov. 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.3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5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3.3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6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áca na jadre systému (návrh a implementácia)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7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  <w:t>Priebežná aktualizácia web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8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  <w:t>Tvorba dokumentáci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9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  <w:t>Tvorba dokumentácie riadenia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yzovať možnosti konverzie medzi jednotlivými súborovými štandardmi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.3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2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áca na textovom editore a zvýrazňovaní syntax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.3.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Lohit Hindi;Arial Unicode MS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Predvolenpsmoodseku">
    <w:name w:val="Predvolené písmo odsek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01:00Z</dcterms:created>
  <dc:creator>Peter Jurik</dc:creator>
  <dc:description/>
  <dc:language>en-US</dc:language>
  <cp:lastModifiedBy>Majoo</cp:lastModifiedBy>
  <dcterms:modified xsi:type="dcterms:W3CDTF">2011-05-08T19:48:00Z</dcterms:modified>
  <cp:revision>7</cp:revision>
  <dc:subject/>
  <dc:title>Zadania</dc:title>
</cp:coreProperties>
</file>