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3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edvedenie textového editora a  XML štruktúra reprezentácia pluginov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Skoordinovať postup programátorov v implementácii jadra systému a samotných pluginov. 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ozmeniť dlhodobé práce jednotlivých členov tímu.</w:t>
      </w:r>
    </w:p>
    <w:tbl>
      <w:tblPr>
        <w:tblW w:w="10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9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9.3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</w:tr>
    </w:tbl>
    <w:p>
      <w:pPr>
        <w:pStyle w:val="TextBody"/>
        <w:spacing w:lineRule="atLeast" w:line="10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/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Zosúladiť postup programátorov pri vývoji jadra a pluginov systému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Prezentovať textový editor systému a diskusia k nemu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Znovu prerozdelenie niektorých úloh.</w:t>
      </w:r>
    </w:p>
    <w:p>
      <w:pPr>
        <w:pStyle w:val="TextBody"/>
        <w:numPr>
          <w:ilvl w:val="0"/>
          <w:numId w:val="4"/>
        </w:numPr>
        <w:spacing w:lineRule="atLeast" w:line="100"/>
        <w:rPr/>
      </w:pPr>
      <w:r>
        <w:rPr>
          <w:color w:val="000000"/>
          <w:lang w:val="sk-SK"/>
        </w:rPr>
        <w:t>Pozmeniť spôsob tvorby dokumentácie (dokumentácia, riadenie projektu a zápisnice)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/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textovému editoru systému a dohodnutie ďalších možnosti funkcionality editora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edvedenie textového editora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Zhodnotenie a diskusia k XML štruktúre reprezentácie pluginov. Načítavanie, mapovanie a ukladanie do XML z časti hotové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Zhodnotenie progresu pri implementácii editora a jadra systému. Koordinovanie programátorov pri implementácii a diskusia ohľadne depozitáru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Stanovenie a rozdelenie úloh do budúceho stretnutia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5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12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Ukončené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oznámky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hotoviť funkčnú špecifikáciu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.3.2011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616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3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ávrh vhodnej XML štruktúry reprezentácie pluginov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.3.2011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3.3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3.3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bežná aktualizácia webu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nalyzovať možnosti konverzie medzi jednotlivými súborovými štandardmi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6.3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textovom editore a zvýrazňovaní syntax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>
          <w:b/>
          <w:b/>
          <w:bCs/>
          <w:color w:val="000000"/>
          <w:sz w:val="20"/>
          <w:szCs w:val="20"/>
          <w:lang w:val="sk-SK"/>
        </w:rPr>
      </w:pPr>
      <w:r>
        <w:rPr>
          <w:b/>
          <w:bCs/>
          <w:color w:val="000000"/>
          <w:sz w:val="20"/>
          <w:szCs w:val="20"/>
          <w:lang w:val="sk-SK"/>
        </w:rPr>
        <w:t>Úlohy do ďalšieho stretnutia:</w:t>
      </w:r>
    </w:p>
    <w:tbl>
      <w:tblPr>
        <w:tblW w:w="1027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6020"/>
        <w:gridCol w:w="1949"/>
        <w:gridCol w:w="1694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redpokladané ukončenie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3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3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bežná aktualizácia webu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Bc. Marián Bednár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nalyzovať možnosti konverzie medzi jednotlivými súborovými štandardmi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16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textovom editore a zvýrazňovaní syntax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yčistenie a upravenie kód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6.3.2011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Konfigurácia programu pri spúšťaní z príkazového riadku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6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4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ojenie text. editora s jadrom systém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3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7:00Z</dcterms:created>
  <dc:creator>Peter Jurik</dc:creator>
  <dc:description/>
  <dc:language>en-US</dc:language>
  <cp:lastModifiedBy>Majoo</cp:lastModifiedBy>
  <dcterms:modified xsi:type="dcterms:W3CDTF">2011-05-08T19:48:00Z</dcterms:modified>
  <cp:revision>22</cp:revision>
  <dc:subject/>
  <dc:title>Zadania</dc:title>
</cp:coreProperties>
</file>