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17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ogres v implementácií jadra a prepojenie s textovým editorom.</w:t>
      </w:r>
    </w:p>
    <w:p>
      <w:pPr>
        <w:pStyle w:val="TextBody"/>
        <w:numPr>
          <w:ilvl w:val="0"/>
          <w:numId w:val="2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ogres tvorbe pluginu podporovaných štandardov do VHDL.</w:t>
      </w:r>
    </w:p>
    <w:p>
      <w:pPr>
        <w:pStyle w:val="TextBody"/>
        <w:numPr>
          <w:ilvl w:val="0"/>
          <w:numId w:val="2"/>
        </w:numPr>
        <w:spacing w:lineRule="atLeast" w:line="100"/>
        <w:ind w:left="720" w:hanging="360"/>
        <w:jc w:val="both"/>
        <w:rPr/>
      </w:pPr>
      <w:r>
        <w:rPr/>
        <w:t>Obsah a tvorba dokumentácie.</w:t>
      </w:r>
    </w:p>
    <w:tbl>
      <w:tblPr>
        <w:tblW w:w="10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217"/>
      </w:tblGrid>
      <w:tr>
        <w:trPr>
          <w:trHeight w:val="276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>
          <w:trHeight w:val="276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6.4. 20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:00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124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Ing. Matej Jurikovič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/>
      </w:pPr>
      <w:r>
        <w:rPr>
          <w:color w:val="000000"/>
          <w:lang w:val="sk-SK"/>
        </w:rPr>
        <w:t>Navrhnúť ďaľší postup programátorov pri spojení systému do jedného celku.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Navrhnúť spôsob testovania jadra cez konzolu.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Na základe získaných informácií rozhodnúť o ďalších krokoch pri vývoji systému.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o funkčnosti jadra systému. Dohodnutie testovania jadra.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/>
      </w:pPr>
      <w:r>
        <w:rPr>
          <w:color w:val="000000"/>
          <w:lang w:val="sk-SK"/>
        </w:rPr>
        <w:t>Zhodnotenie progresu pri implementácii prepojenia editora,pluginov a jadra systému.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ku GUI na obsluhu jadra.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k tvorbe dokumentácie a používateľskej príručky.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Stanovenie a rozdelenie úloh, resp predĺženie termínov už existujúcich úloh. </w:t>
      </w:r>
      <w:r>
        <w:br w:type="page"/>
      </w:r>
    </w:p>
    <w:p>
      <w:pPr>
        <w:pStyle w:val="TextBody"/>
        <w:spacing w:lineRule="atLeast" w:line="100"/>
        <w:rPr/>
      </w:pPr>
      <w:r>
        <w:rPr/>
        <w:t>Kontrola plnenia úloh:</w:t>
      </w:r>
    </w:p>
    <w:tbl>
      <w:tblPr>
        <w:tblW w:w="1027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4610"/>
        <w:gridCol w:w="2085"/>
        <w:gridCol w:w="1200"/>
        <w:gridCol w:w="1832"/>
      </w:tblGrid>
      <w:tr>
        <w:trPr>
          <w:trHeight w:val="23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ID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Ukončené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Poznámky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6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áca na jadre systému (návrh a implementácia)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7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iebežná aktualizácia web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1.5.2011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Dlhodobá úloh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9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 riadenia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Dlhodobá úloha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2.2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Konfigurácia programu pri spúšťaní z príkazového riadk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6.4.2011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5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2.4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Spojenie textového editora s jadrom systém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3.4.2011</w:t>
            </w:r>
          </w:p>
        </w:tc>
      </w:tr>
      <w:tr>
        <w:trPr>
          <w:trHeight w:val="531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3.1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Nájdenie dostupných programov určených na prácu s podporovanými súborovými štandardmi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6.4.2011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oužívateľskej príručky a grafiky pre textový edito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stovanie textového editora v rôznych prostredia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</w:tbl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TextBody"/>
        <w:rPr/>
      </w:pPr>
      <w:r>
        <w:rPr/>
        <w:t>Úlohy do ďalšieho stretnutia:</w:t>
      </w:r>
    </w:p>
    <w:tbl>
      <w:tblPr>
        <w:tblW w:w="10356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6020"/>
        <w:gridCol w:w="1949"/>
        <w:gridCol w:w="1714"/>
      </w:tblGrid>
      <w:tr>
        <w:trPr>
          <w:trHeight w:val="230" w:hRule="atLeas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ID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Zodpovedný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Predpokladané ukončenie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6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áca na jadre systému (návrh a implementácia)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7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iebežná aktualizácia web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1.5.2011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8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9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 riadenia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Bc. Marián Bednár 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5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2.4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Spojenie textového editora s jadrom systému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3.4.2011</w:t>
            </w:r>
          </w:p>
        </w:tc>
      </w:tr>
      <w:tr>
        <w:trPr>
          <w:trHeight w:val="615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oužívateľskej príručky a grafiky pre textový editor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366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stovanie textového editora v rôznych prostrediach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5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stovanie pridávania, odoberania a editovania pluginov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Lohit Hindi;Arial Unicode MS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972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972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972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0:17:00Z</dcterms:created>
  <dc:creator>Peter Jurik</dc:creator>
  <dc:description/>
  <dc:language>en-US</dc:language>
  <cp:lastModifiedBy>Majoo</cp:lastModifiedBy>
  <dcterms:modified xsi:type="dcterms:W3CDTF">2011-05-08T19:49:00Z</dcterms:modified>
  <cp:revision>7</cp:revision>
  <dc:subject/>
  <dc:title>Zadania</dc:title>
</cp:coreProperties>
</file>