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16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ogres v implementácií jadra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ogres v práci na textovom editore systému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ogres v zosúladení implementácie jadra systému a textového editora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Obsah a tvorba dokumentácie.</w:t>
      </w:r>
    </w:p>
    <w:tbl>
      <w:tblPr>
        <w:tblW w:w="103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9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30.3. 20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:00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124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</w:tr>
    </w:tbl>
    <w:p>
      <w:pPr>
        <w:pStyle w:val="TextBody"/>
        <w:spacing w:lineRule="atLeast" w:line="100"/>
        <w:rPr>
          <w:lang w:val="sk-SK"/>
        </w:rPr>
      </w:pPr>
      <w:r>
        <w:rPr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Ing. Matej Jurikovič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Navrhnúť ďaľší postup programátorov pri vývoji jadra a následné spojenie s textovým editorom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Navrhnúť spôsob testovania editora a upresniť posledné potrebné kroky pri jeho ukončovaní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Na základe získaných informácií rozhodnúť o ďalších krokoch pri vývoji systému.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o dosiahnutom progrese pri implementácií jadra systému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Zhodnotenie progresu pri implementácii prepojenia editora,pluginov a jadra systému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k spôsobu testovania vytvoreného textového editora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k tvorbe dokumentácie a používateľskej príručky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/>
      </w:pPr>
      <w:r>
        <w:rPr>
          <w:color w:val="000000"/>
          <w:lang w:val="sk-SK"/>
        </w:rPr>
        <w:t xml:space="preserve">Stanovenie a rozdelenie úloh, resp predĺženie termínov už existujúcich úloh. </w:t>
      </w:r>
      <w:r>
        <w:br w:type="page"/>
      </w:r>
    </w:p>
    <w:p>
      <w:pPr>
        <w:pStyle w:val="TextBody"/>
        <w:spacing w:lineRule="atLeast" w:line="100"/>
        <w:rPr/>
      </w:pPr>
      <w:r>
        <w:rPr/>
        <w:t>Kontrola plnenia úloh:</w:t>
      </w:r>
    </w:p>
    <w:tbl>
      <w:tblPr>
        <w:tblW w:w="1025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4610"/>
        <w:gridCol w:w="2085"/>
        <w:gridCol w:w="1200"/>
        <w:gridCol w:w="1812"/>
      </w:tblGrid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6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ca na jadre systému (návrh a implementácia)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>
          <w:trHeight w:val="17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7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iebežná aktualizácia web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lang w:val="sk-SK"/>
              </w:rPr>
              <w:t>Tvorba dokumentác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9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lang w:val="sk-SK"/>
              </w:rPr>
              <w:t>Tvorba dokumentácie riadenia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2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ca na textovom editore a zvýrazňovaní syntaxe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30.3.2011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2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color w:val="000000"/>
                <w:lang w:val="sk-SK"/>
              </w:rPr>
              <w:t>Konfigurácia programu pri spúšťaní z príkazového riadk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5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4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pojenie textového editora s jadrom systém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1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ájdenie dostupných programov určených na prácu s podporovanými súborovými štandardmi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</w:tbl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Úlohy do ďalšieho stretnutia:</w:t>
      </w:r>
    </w:p>
    <w:tbl>
      <w:tblPr>
        <w:tblW w:w="10271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6020"/>
        <w:gridCol w:w="1949"/>
        <w:gridCol w:w="1694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6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ca na jadre systému (návrh a implementácia)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7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iebežná aktualizácia web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8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lang w:val="sk-SK"/>
              </w:rPr>
              <w:t>Tvorba dokumentáci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9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lang w:val="sk-SK"/>
              </w:rPr>
              <w:t>Tvorba dokumentácie riadenia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Marián Bednár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2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color w:val="000000"/>
                <w:lang w:val="sk-SK"/>
              </w:rPr>
              <w:t>Konfigurácia programu pri spúšťaní z príkazového riadk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4.2011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5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4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pojenie textového editora s jadrom systému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4.201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ájdenie dostupných programov určených na prácu s podporovanými súborovými štandardmi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4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vorba používateľskej príručky a grafiky pre textový editor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šetci členovia tím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4.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estovanie textového editora v rôznych prostrediach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šetci členovia tím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Predvolenpsmoodseku">
    <w:name w:val="Predvolené písmo odsek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30:00Z</dcterms:created>
  <dc:creator>Peter Jurik</dc:creator>
  <dc:description/>
  <dc:language>en-US</dc:language>
  <cp:lastModifiedBy>Majoo</cp:lastModifiedBy>
  <dcterms:modified xsi:type="dcterms:W3CDTF">2011-05-08T19:49:00Z</dcterms:modified>
  <cp:revision>8</cp:revision>
  <dc:subject/>
  <dc:title>Zadania</dc:title>
</cp:coreProperties>
</file>