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3</w:t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rPr>
          <w:color w:val="000000"/>
        </w:rPr>
      </w:pPr>
      <w:r>
        <w:rPr>
          <w:color w:val="000000"/>
        </w:rPr>
        <w:t>Zhodnotenie výsledkov analýzy súborových systémov a softvérových nástrojov a rozdelenie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  <w:t>ďalšej práce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tbl>
      <w:tblPr>
        <w:tblW w:w="102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7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. 10.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1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6:45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 125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</w:rPr>
      </w:pPr>
      <w:r>
        <w:rPr>
          <w:color w:val="000000"/>
        </w:rPr>
        <w:t>Ing. Matej Jurikovič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výsledky analýzy súborových systémov a softvérových nástrojov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Na základe analýzy sa dohodnúť na ďalšom postupe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Vyhodnotenie analýzy súborových systémov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Vyhodnotenie analýzy softvérových nástrojov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Návrh a rozdelenie ďalšej práce</w:t>
      </w:r>
      <w:r>
        <w:br w:type="page"/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plnenia úloh:</w:t>
      </w:r>
    </w:p>
    <w:tbl>
      <w:tblPr>
        <w:tblW w:w="102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4727"/>
        <w:gridCol w:w="2085"/>
        <w:gridCol w:w="1200"/>
        <w:gridCol w:w="1792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1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BLIFF, webová stránka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.10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yzovať iné súborové systémy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2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SLIFF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Pavol Briš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.10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lniť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3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softvérových nástrojov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.10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4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KISS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.10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lniť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5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BDS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Rozpracované;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Čakanie na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materiály</w:t>
            </w:r>
          </w:p>
        </w:tc>
      </w:tr>
    </w:tbl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Úlohy do ďalšieho stretnutia:</w:t>
      </w:r>
    </w:p>
    <w:tbl>
      <w:tblPr>
        <w:tblW w:w="10251" w:type="dxa"/>
        <w:jc w:val="left"/>
        <w:tblInd w:w="-3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6194"/>
        <w:gridCol w:w="1949"/>
        <w:gridCol w:w="1674"/>
      </w:tblGrid>
      <w:tr>
        <w:trPr/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.1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Rozšíriť analýzu súborových systémov o PAL, príp. iné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Marián Bednár 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5.10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.2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grafických a textových editorov na konečné stavové automaty a Petriho siet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5.10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.3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íprava softvérových nástrojov na správu projekt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Ján Janičkovič 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5.10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.4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lnenie analýzy KISS, príp. rozšírenie o iné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5.10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5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nalýza BDS a prípadná spolupráca na iných úlohách v tíme. 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5.10.20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;MS Mincho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38:00Z</dcterms:created>
  <dc:creator>Peter Jurik</dc:creator>
  <dc:description/>
  <cp:keywords/>
  <dc:language>en-US</dc:language>
  <cp:lastModifiedBy>Peter Jurík</cp:lastModifiedBy>
  <cp:lastPrinted>2010-12-13T02:58:00Z</cp:lastPrinted>
  <dcterms:modified xsi:type="dcterms:W3CDTF">2010-12-12T22:37:00Z</dcterms:modified>
  <cp:revision>4</cp:revision>
  <dc:subject/>
  <dc:title>Zadania</dc:title>
</cp:coreProperties>
</file>